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760"/>
      </w:tblGrid>
      <w:tr>
        <w:trPr>
          <w:trHeight w:val="2385" w:hRule="atLeast"/>
        </w:trPr>
        <w:tc>
          <w:tcPr>
            <w:tcW w:w="4435" w:type="dxa"/>
            <w:tcBorders/>
          </w:tcPr>
          <w:p>
            <w:pPr>
              <w:pStyle w:val="11"/>
              <w:widowControl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МОУ СОШ №5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</w:rPr>
              <w:t>А.И.Дуди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___ 2011 г.</w:t>
            </w:r>
          </w:p>
        </w:tc>
        <w:tc>
          <w:tcPr>
            <w:tcW w:w="5760" w:type="dxa"/>
            <w:tcBorders/>
          </w:tcPr>
          <w:p>
            <w:pPr>
              <w:pStyle w:val="11"/>
              <w:widowControl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Heading2"/>
              <w:widowControl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начальника </w:t>
            </w:r>
          </w:p>
          <w:p>
            <w:pPr>
              <w:pStyle w:val="BodyText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ого управления МЧС России </w:t>
            </w:r>
          </w:p>
          <w:p>
            <w:pPr>
              <w:pStyle w:val="BodyText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Удмуртской Республик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ковник внутренней службы</w:t>
            </w:r>
          </w:p>
          <w:p>
            <w:pPr>
              <w:pStyle w:val="Heading3"/>
              <w:widowControl/>
              <w:ind w:left="480" w:firstLine="16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А. Климох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__»________________2011 г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УШЕНИЯ ПОЖАРА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МОУ СОШ №57 </w:t>
      </w:r>
    </w:p>
    <w:p>
      <w:pPr>
        <w:pStyle w:val="Normal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  <w:t>(наименование предприятия, организации, объекта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нистерство образования</w:t>
      </w:r>
    </w:p>
    <w:p>
      <w:pPr>
        <w:pStyle w:val="Normal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  <w:t>(ведомственная принадлежность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рес: г. Ижевск, ул. Восточная, 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ЛЕФОН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иректор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8-03-7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храна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8-09-3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едусмотрена высылка сил и средств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 xml:space="preserve">по рангу пожара на здание МОУ СОШ №57        </w:t>
        <w:tab/>
        <w:tab/>
        <w:t>№ 1 «БИС»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2"/>
      </w:tblGrid>
      <w:tr>
        <w:trPr>
          <w:trHeight w:val="117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лан тушения пожара составил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u w:val="single"/>
              </w:rPr>
              <w:t xml:space="preserve">Командир отделения  ПЧ-1____ 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капитан внутренней службы__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u w:val="single"/>
              </w:rPr>
              <w:t xml:space="preserve">                </w:t>
            </w:r>
            <w:r>
              <w:rPr>
                <w:b/>
                <w:sz w:val="32"/>
                <w:u w:val="single"/>
              </w:rPr>
              <w:t xml:space="preserve">__          ___Репин А.В.     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117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чальник ПЧ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Начальник ПЧ-1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йор  внутренней  службы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                           </w:t>
            </w:r>
            <w:r>
              <w:rPr>
                <w:b/>
                <w:sz w:val="32"/>
                <w:u w:val="single"/>
              </w:rPr>
              <w:t>М.Х.Усманов</w:t>
            </w:r>
          </w:p>
        </w:tc>
      </w:tr>
      <w:tr>
        <w:trPr>
          <w:trHeight w:val="117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ПТ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_____  ____________________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Heading6"/>
        <w:jc w:val="center"/>
        <w:rPr/>
      </w:pPr>
      <w:r>
        <w:br w:type="page"/>
      </w: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275"/>
        <w:gridCol w:w="1831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№</w:t>
            </w:r>
          </w:p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/п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Наименование разде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 xml:space="preserve">№ </w:t>
            </w:r>
          </w:p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траниц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Оперативно-тактическая характеристика объек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-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рогноз развития пожар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Действия обслуживающего персонала  (работников) организации (объекта) до прибытия пожарных подразделен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snapToGrid w:val="false"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-7</w:t>
            </w:r>
          </w:p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Организация тушения пожара подразделениями пожарной охраны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Расчет сил и средст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-1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Расчетные и справочные данные, необходимые для обеспечения управления действиями подразделений пожарной охраны при пожар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Организация проведения спасательных раб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4-1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 xml:space="preserve">Рекомендации руководителю тушения пожара, должностным лицам оперативного штаба и ответственным лицам на пожаре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7-1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Требования правил охраны труда и техники безопасност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9-2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6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Фотографии объект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7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лан-схема на местност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8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хема установки автолестниц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5-27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9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оэтажные планы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8-2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0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хема боевого развертывания вариант №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0-3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хема боевого развертывания вариант №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лан-схема на местности (генплан) для РТП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лан-схема на местности (генплан) для НШ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4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лан-схема на местности (генплан) для НТ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Оперативный разд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5.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ланки допусков (допуск на тушение пожаров в электроустановках и на электрооборудовании; допуск на тушение пожара на энергетическом оборудовании, находящемся под напряжением до 0,4 кВ; допуск на тушение пожара в зоне возможного заражения АХОВ, РВ)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0</w:t>
            </w:r>
          </w:p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6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Учет использования ПТП на пожарах, при проведении занятий по боевой и служебной подготовке, отметки о корректировк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br w:type="page"/>
      </w: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ПЕРАТИВНО-ТАКТИЧЕСКАЯ ХАРАКТЕРИСТИКА ОБЪЕКТ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дание МОУ СОШ №57 расположено в восточной части города Первомайского района по адресу ул.Восточная, 12. Площадь территории составляет 1,12 га. Въезд на территорию школы осуществляется с ул.Циолковского и ул.Восточная, всего 2 въезда, с южной и западной стороны (см.схему). Вокруг здания  круговой проезд отсутствует. Территория школы огорожена металлической оградо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тояние от ОП-3 ПЧ-1 до МОУ СОШ  №57 – 1км. Покрытие дорог на территории асфальтово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  <w:u w:val="single"/>
        </w:rPr>
        <w:t>Здание МОУ СОШ №57:</w:t>
      </w:r>
      <w:r>
        <w:rPr>
          <w:sz w:val="28"/>
          <w:szCs w:val="28"/>
        </w:rPr>
        <w:t xml:space="preserve"> здание 3-х этажное, 2-й степени огнестойкости, размерами в плане 98х78х10м, с подвалом. Стены и перегородки кирпичные, перекрытия железобетонные. Кровля мягкая совмещенная, по периметру металлического ограждения нет, чердачное помещение отсутствует. Имеются четыре лестничные клетки закрытого типа, расположенные в северной, восточной и центральной части здания (см. схему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жарно-стационарные лестницы отсутствую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конных проемах здания металлические решетки отсутствуют. Здание школы имеет 9 в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дании МОУ СОШ №57 расположены:</w:t>
      </w:r>
    </w:p>
    <w:p>
      <w:pPr>
        <w:pStyle w:val="Normal"/>
        <w:jc w:val="both"/>
        <w:rPr/>
      </w:pPr>
      <w:r>
        <w:rPr>
          <w:sz w:val="28"/>
          <w:szCs w:val="28"/>
        </w:rPr>
        <w:t>1-й этаж -  классы, кабинеты, столовая, медкабинеты, раздевалки, склады, спортзал, библиотека, бассейн, мастерские;</w:t>
      </w:r>
    </w:p>
    <w:p>
      <w:pPr>
        <w:pStyle w:val="Normal"/>
        <w:jc w:val="both"/>
        <w:rPr/>
      </w:pPr>
      <w:r>
        <w:rPr>
          <w:sz w:val="28"/>
          <w:szCs w:val="28"/>
        </w:rPr>
        <w:t>2-й этаж – классы, кабинеты, спортзал, музей, актовый з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этаж – классы;</w:t>
      </w:r>
    </w:p>
    <w:p>
      <w:pPr>
        <w:pStyle w:val="Normal"/>
        <w:jc w:val="both"/>
        <w:rPr/>
      </w:pPr>
      <w:r>
        <w:rPr>
          <w:sz w:val="28"/>
          <w:szCs w:val="28"/>
        </w:rPr>
        <w:t>подвал –плотники, не эксплуатируемые служебн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дании МОУ СОШ №57 в дневное время численность обслуживающего персонала 70 человека, в ночное 1 человек. Детей - 800 человек. В ночное время детей нет.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е противопожарное водоснабжение осуществляется от 3 П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1мм., установленного на хозяйственно-питьевом водопроводе, на втором этаже 2 ПК, на третьем этаже 1 ПК. Напряжение сети 220 вольт, отключение производится в электрощитовой расположенной на первом этаже рядом с лестничной клеткой в центральной части здания (см. схему). Отопление центральное. Помещения МОУ СОШ №57 оборудованы пожарной сигнализацией, системой оповещения людей о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ВЖ, ГЖ, АХОВ в корпусе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ка АЛ не возможна.</w:t>
      </w:r>
      <w:r>
        <w:br w:type="page"/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ОСНАБЖ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ужное водоснаб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52"/>
        <w:gridCol w:w="1057"/>
        <w:gridCol w:w="1560"/>
        <w:gridCol w:w="1315"/>
        <w:gridCol w:w="1352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Восточная, 8а  северо-западная сторона 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м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 л/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сточная, 8а  юго-восточная сторона 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м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л/с 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ПРОГНОЗ РАЗВИТИЯ ПОЖАРА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библиотеке 1-го этажа (Вариант №1).</w:t>
      </w:r>
    </w:p>
    <w:p>
      <w:pPr>
        <w:pStyle w:val="TextBody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озникновении пожара в помещении библиотеки 1-го этажа произойдет  быстрое распространение огня по стеллажам, книгам и другим горючим материалам (пожарная нагрузка составляет до 80 кг/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 следствии чего будет происходить  сильное задымление, которое будет распространяться по лестничным клеткам на вышерасположенные этажи и по коридорам, создастся угроза жизни и здоровью учащихся и работников учебного заведения, что вызовет необходимость проведения эвакуации и спасательных работ. Опыт тушения пожаров в помещениях библиотек показали, что при их возникновении через 5-6 минут с момента возникновения, продукты сгорания распространяются по лестничным клеткам, а уровни задымления таковы, что не позволяют людям находиться без защиты органов дыхания. При длительном воздействии высокой температуры на несущие конструкции перекрытия, возникает угроза обрушения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нять меры по удалению дыма и ограничению распространения огня на пути эвакуации с помощью передвижных средств: пожарные автомобили дымоудаления, переносные дымососы, а также путем вскрытия окон и дверей. При необходимости эвакуацию людей проводить с использованием спасательных устройств дыхательных аппаратов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и тушении пожара в здании, кроме подачи стволов на тушение необходимо предусмотреть подачу стволов на защиту несущих конструкций и смежных помещений. Все работы по проведению разведки, эвакуации, спасению людей и тушению пожара необходимо проводить в СИЗОД. 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Линейная скорость распространения огня 0,5-1,0 м/мин. Требуемая интенсивность подачи воды на тушение пожара  0,30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. Площадь пожара составит 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РГАНИЗАЦИЯ ТУШЕНИЯ ПОЖАРА ОБСЛУЖИВАЮЩИМ ПЕРСОНАЛОМ (РАБОТНИКАМИ) ОРГАНИЗАЦИИ ДО ПРИБЫТИЯ ПОЖАРНЫХ ПОДРАЗДЕЛЕНИ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4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Ч-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 внутренне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.Х.Ус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2011г.</w:t>
            </w:r>
          </w:p>
        </w:tc>
        <w:tc>
          <w:tcPr>
            <w:tcW w:w="4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И.Дуд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2011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ОБЯЗАННОСТИ И ПОРЯДОК ДЕЙСТВИЯ ДЕЖУРНОГО  ПЕРСОНАЛА МОУ СОШ №57 ПРИ ВОЗНИКНОВЕНИИ ПОЖ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  <w:t>Сотрудники обслуживающего персонала МОУ СОШ №57 при обнаружении  пожара или признаков горения (задымление, запах гари, повышение температуры и т.п.) обязаны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 Немедленно сообщить по телефону </w:t>
      </w:r>
      <w:r>
        <w:rPr>
          <w:b/>
          <w:bCs/>
          <w:sz w:val="28"/>
          <w:szCs w:val="28"/>
        </w:rPr>
        <w:t xml:space="preserve">01 (112 сотовая связь) </w:t>
      </w:r>
      <w:r>
        <w:rPr>
          <w:sz w:val="28"/>
          <w:szCs w:val="28"/>
        </w:rPr>
        <w:t>в пожарную     охрану (при этом необходимо назвать адрес объекта, место возникновения пожара, а также сообщить свою фамилию), уведомить о случившемся заведующего МОУ СОШ №57 либо лицо его замещающее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Подготовить детей к эвакуации и провести эвакуацию в безопасное место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По окончании эвакуации проверить по списку наличие дет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Закрыть двери лестничных клеток, ограничить распространение задымления в зд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иректор МОУ СОШ №57 или лицо его замещающее при получении сообщения о пожаре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эвакуацию из здания и сбор сведений об эвакуируемых;</w:t>
      </w:r>
    </w:p>
    <w:p>
      <w:pPr>
        <w:pStyle w:val="TextBodyIndent"/>
        <w:ind w:left="360" w:hanging="360"/>
        <w:rPr>
          <w:sz w:val="28"/>
          <w:szCs w:val="28"/>
        </w:rPr>
      </w:pPr>
      <w:r>
        <w:rPr>
          <w:sz w:val="28"/>
          <w:szCs w:val="28"/>
        </w:rPr>
        <w:t>2.  Прекратить все работы в здании кроме работ, связанных с мероприятиями по ликвидации пожар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тключить электроэнергию в горящем помещении;</w:t>
      </w:r>
    </w:p>
    <w:p>
      <w:pPr>
        <w:pStyle w:val="TextBodyIndent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ринять меры по тушению пожара первичными средствами пожаротушения (огнетушители, и т.д.), эвакуации и сохранности материальных ценностей и легко воспламеняющихся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дготовить ключи от всех входов, помещений, подвала, черд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ганизовать пост оказания медицинской помощи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Осуществлять  общее руководство по тушению  пожара (с учетом специфических особенностей объекта) до прибытия подразделений пожарной охраны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Организовать встречу подразделений пожарной охраны и оказать помощь в выборе кратчайшего пути для прохода к очагу пожар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По прибытии пожарного подразделения обязан проинформировать руководителя тушения пожара об общем количестве людей сколько эвакуируемых и обслуживающего персонала, о конструктивных и технологических особенностях здания, количестве и пожароопасных свойствах хранимых и применяемых веществ, материалов и других сведениях необходимых для успешной ликвидации пожара,  а также организовать привлечение сил и средств объекта к осуществлению необходимых мероприятий, связанных с ликвидацией пожара и предупреждению е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раула ПЧ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</w:t>
        <w:tab/>
        <w:tab/>
        <w:tab/>
        <w:tab/>
        <w:t xml:space="preserve">           </w:t>
        <w:tab/>
        <w:t>А.В. Репин</w:t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4. </w:t>
      </w:r>
      <w:r>
        <w:rPr>
          <w:b/>
          <w:sz w:val="28"/>
          <w:szCs w:val="28"/>
          <w:u w:val="single"/>
        </w:rPr>
        <w:t>ОРГАНИЗАЦИЯ ТУШЕНИЯ ПОЖАРА ПОДРАЗДЕЛЕНИЯМИ ПОЖАРНОЙ ОХРА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0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Основной задачей подразделений, прибывших на пожары является немедленное определение наличия людей в горящих и задымленных помещениях и оказание им помощи, а также ограничение распространения огня по этажам зданий. В процессе разведки определяют снаружи здания – его этажность, в каком этаже происходит горение, примерные размеры пожара, возможность распространения огня через оконные проёмы в верхние этажи, расположение лестничных клеток и стационарных пожарных лестниц, ведущих к месту пожара и другое. Разведку осуществляют на горящем этаже, выше и ниже места горения и в смежных помещениях с горящими. В процессе разведки определяют необходимость, пути и способы эвакуации имущества, принимают меры по отключению электрических и газовых сетей и удалению дыма. Пожары на этажах приводят к быстрому их задымлению. В этих условиях эвакуацию людей осуществляют с горящего этажа и в первую очередь с того, где создалась наибольшая степень опасности для людей, а затем со всех вышерасположенных и при необходимости  с нижних этажей. В горящих помещениях людей отыскивают в первую очередь у выходов и на проходах, у оконных проёмов, на кроватях, детей в шкафах, углах и других местах. По прибытию РТП не должен допустить паники,  а в случае её возникновения принять решительные меры по её пресечению. При возникновении паники основные силы и средства подразделений использовать для проведения спасательных работ. При тушении пожаров на этажах применяют перекрывные водяные стволы РСК-50, РС-50.  </w:t>
      </w:r>
    </w:p>
    <w:p>
      <w:pPr>
        <w:pStyle w:val="23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сто горения ориентировочно определяют по выбивающимся языкам пламени, местам наиболее интенсивного выхода дыма, зимой по местам таяния снега и т.п.</w:t>
      </w:r>
    </w:p>
    <w:p>
      <w:pPr>
        <w:pStyle w:val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ahoma"/>
          <w:sz w:val="28"/>
          <w:szCs w:val="28"/>
          <w:lang w:bidi="zxx"/>
        </w:rPr>
        <w:t>При развившихся пожарах создаются боевые участки со стороны лестничных клеток и на крыше зданий. Задачами БУ на нижерасположенных этажах является тушение пожаров в перекрытиях, а также предотвращение распространения огня на все нижележащие этажи и защита имущества от воды. В процессе тушения осуществляют борьбу с дымом и высокой температурой путём вскрытия и разборки крыш, а также вскрывают крыши для ввода стволов и создания разрывов на пути распространения огня.</w:t>
      </w:r>
      <w:r>
        <w:rPr>
          <w:sz w:val="28"/>
          <w:szCs w:val="28"/>
        </w:rPr>
        <w:t xml:space="preserve">  </w:t>
      </w:r>
    </w:p>
    <w:p>
      <w:pPr>
        <w:pStyle w:val="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тушения пожаров необходимо соблюдать правила охраны труда. Для этой цели РТП назначает ответственных лиц для наблюдения за состоянием конструкций зданий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4.1</w:t>
      </w:r>
      <w:r>
        <w:rPr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РАСЧЕТ СИЛ И СРЕДСТВ (Вариант №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ушение пожара в библиотеке 1-го этажа МОУ СОШ № 5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змеры в плане 7х4 м)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развития и тушения пожара: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свободного развития пожара на момент подачи стволов первым прибывшим подразделением: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 xml:space="preserve">св.г.= t </w:t>
      </w:r>
      <w:r>
        <w:rPr>
          <w:b/>
          <w:bCs/>
          <w:sz w:val="32"/>
          <w:vertAlign w:val="subscript"/>
        </w:rPr>
        <w:t xml:space="preserve">сообщ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 xml:space="preserve">сб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 xml:space="preserve">след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>Б.Р.</w:t>
      </w:r>
      <w:r>
        <w:rPr>
          <w:b/>
          <w:bCs/>
          <w:sz w:val="32"/>
        </w:rPr>
        <w:t xml:space="preserve"> = 10 + 1 + 3 + 2 =16 мин.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32"/>
        </w:rPr>
        <w:t xml:space="preserve"> : t </w:t>
      </w:r>
      <w:r>
        <w:rPr>
          <w:sz w:val="32"/>
          <w:vertAlign w:val="subscript"/>
        </w:rPr>
        <w:t>сообщ. – время от обнаружения до сообщени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t </w:t>
      </w:r>
      <w:r>
        <w:rPr>
          <w:sz w:val="32"/>
          <w:vertAlign w:val="subscript"/>
        </w:rPr>
        <w:t>след. – время следования первого подразделения:</w:t>
      </w:r>
    </w:p>
    <w:p>
      <w:pPr>
        <w:pStyle w:val="Normal"/>
        <w:jc w:val="both"/>
        <w:rPr/>
      </w:pPr>
      <w:r>
        <w:rPr>
          <w:sz w:val="32"/>
        </w:rPr>
        <w:tab/>
        <w:t xml:space="preserve">t </w:t>
      </w:r>
      <w:r>
        <w:rPr>
          <w:sz w:val="32"/>
          <w:vertAlign w:val="subscript"/>
        </w:rPr>
        <w:t>Б.Р</w:t>
      </w:r>
      <w:r>
        <w:rPr>
          <w:sz w:val="20"/>
          <w:vertAlign w:val="subscript"/>
        </w:rPr>
        <w:t>.</w:t>
      </w:r>
      <w:r>
        <w:rPr>
          <w:sz w:val="20"/>
        </w:rPr>
        <w:t xml:space="preserve"> – время на боевое развертыва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уть пройденный огнем:</w:t>
      </w:r>
    </w:p>
    <w:p>
      <w:pPr>
        <w:pStyle w:val="Normal"/>
        <w:ind w:left="283" w:hanging="0"/>
        <w:jc w:val="both"/>
        <w:rPr/>
      </w:pPr>
      <w:r>
        <w:rPr>
          <w:b/>
          <w:bCs/>
          <w:sz w:val="32"/>
        </w:rPr>
        <w:t>L = 5 V</w:t>
      </w:r>
      <w:r>
        <w:rPr>
          <w:b/>
          <w:bCs/>
          <w:sz w:val="32"/>
          <w:vertAlign w:val="subscript"/>
        </w:rPr>
        <w:t xml:space="preserve">л </w:t>
      </w:r>
      <w:r>
        <w:rPr>
          <w:b/>
          <w:bCs/>
          <w:sz w:val="32"/>
        </w:rPr>
        <w:t xml:space="preserve"> +  V</w:t>
      </w:r>
      <w:r>
        <w:rPr>
          <w:b/>
          <w:bCs/>
          <w:sz w:val="32"/>
          <w:vertAlign w:val="subscript"/>
        </w:rPr>
        <w:t>л</w:t>
      </w:r>
      <w:r>
        <w:rPr>
          <w:b/>
          <w:bCs/>
          <w:sz w:val="32"/>
        </w:rPr>
        <w:t xml:space="preserve"> (Тсв.г.- 10) = 5 х 1 + 1 х (16– 10) = 11 м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жара на момент прибытия первого подразделения пожар примет прямоугольную форму секции ограниченной капитальными стенами выполненными из кирпича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>пож..</w:t>
      </w:r>
      <w:r>
        <w:rPr>
          <w:b/>
          <w:sz w:val="32"/>
          <w:szCs w:val="32"/>
        </w:rPr>
        <w:t>= 7 х 4 = 28 м</w:t>
      </w:r>
      <w:r>
        <w:rPr>
          <w:b/>
          <w:sz w:val="32"/>
          <w:szCs w:val="32"/>
          <w:vertAlign w:val="superscript"/>
        </w:rPr>
        <w:t>2</w:t>
      </w:r>
    </w:p>
    <w:p>
      <w:pPr>
        <w:pStyle w:val="Normal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тушения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  <w:t>S</w:t>
      </w:r>
      <w:r>
        <w:rPr>
          <w:b/>
          <w:sz w:val="36"/>
          <w:vertAlign w:val="subscript"/>
        </w:rPr>
        <w:t>туш.</w:t>
      </w:r>
      <w:r>
        <w:rPr>
          <w:b/>
          <w:sz w:val="36"/>
        </w:rPr>
        <w:t xml:space="preserve"> =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 xml:space="preserve"> х а х h</w:t>
      </w:r>
      <w:r>
        <w:rPr>
          <w:b/>
          <w:sz w:val="36"/>
          <w:vertAlign w:val="subscript"/>
        </w:rPr>
        <w:t>т</w:t>
      </w:r>
      <w:r>
        <w:rPr>
          <w:b/>
          <w:sz w:val="36"/>
        </w:rPr>
        <w:t>= 1 х 4 х 5=20 м</w:t>
      </w:r>
      <w:r>
        <w:rPr>
          <w:b/>
          <w:sz w:val="36"/>
          <w:vertAlign w:val="superscript"/>
        </w:rPr>
        <w:t>2</w:t>
      </w:r>
    </w:p>
    <w:p>
      <w:pPr>
        <w:pStyle w:val="Normal"/>
        <w:jc w:val="both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: «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» – глубина тушения ручными ство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 требуемый расход воды на тушени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36"/>
        </w:rPr>
        <w:t xml:space="preserve">                       </w:t>
      </w:r>
      <w:r>
        <w:rPr>
          <w:b/>
          <w:sz w:val="36"/>
          <w:lang w:val="en-US"/>
        </w:rPr>
        <w:t>Q</w:t>
      </w:r>
      <w:r>
        <w:rPr>
          <w:b/>
        </w:rPr>
        <w:t>тр</w:t>
      </w:r>
      <w:r>
        <w:rPr>
          <w:b/>
          <w:sz w:val="36"/>
        </w:rPr>
        <w:t xml:space="preserve"> = </w:t>
      </w:r>
      <w:r>
        <w:rPr>
          <w:b/>
          <w:sz w:val="36"/>
          <w:lang w:val="en-US"/>
        </w:rPr>
        <w:t>S</w:t>
      </w:r>
      <w:r>
        <w:rPr>
          <w:b/>
        </w:rPr>
        <w:t>п</w:t>
      </w:r>
      <w:r>
        <w:rPr>
          <w:b/>
          <w:sz w:val="36"/>
        </w:rPr>
        <w:t xml:space="preserve"> х </w:t>
      </w:r>
      <w:r>
        <w:rPr>
          <w:b/>
          <w:sz w:val="36"/>
          <w:lang w:val="en-US"/>
        </w:rPr>
        <w:t>J</w:t>
      </w:r>
      <w:r>
        <w:rPr>
          <w:b/>
        </w:rPr>
        <w:t>тр</w:t>
      </w:r>
      <w:r>
        <w:rPr>
          <w:b/>
          <w:sz w:val="36"/>
        </w:rPr>
        <w:t xml:space="preserve"> = 20 х 0,3 = 6 л/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ределяем количество стволов, необходимых для тушения пожара: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  </w:t>
      </w:r>
      <w:r>
        <w:rPr>
          <w:b/>
          <w:sz w:val="36"/>
        </w:rPr>
        <w:t xml:space="preserve">N </w:t>
      </w:r>
      <w:r>
        <w:rPr>
          <w:b/>
          <w:sz w:val="36"/>
          <w:vertAlign w:val="subscript"/>
        </w:rPr>
        <w:t xml:space="preserve"> </w:t>
      </w:r>
      <w:r>
        <w:rPr>
          <w:b/>
          <w:sz w:val="36"/>
        </w:rPr>
        <w:t xml:space="preserve">= </w:t>
      </w:r>
      <w:r>
        <w:rPr>
          <w:b/>
          <w:sz w:val="36"/>
          <w:lang w:val="en-US"/>
        </w:rPr>
        <w:t>Q</w:t>
      </w:r>
      <w:r>
        <w:rPr>
          <w:b/>
        </w:rPr>
        <w:t>тр</w:t>
      </w:r>
      <w:r>
        <w:rPr>
          <w:b/>
          <w:sz w:val="36"/>
        </w:rPr>
        <w:t xml:space="preserve"> /</w:t>
      </w:r>
      <w:r>
        <w:rPr>
          <w:b/>
          <w:sz w:val="36"/>
          <w:lang w:val="en-US"/>
        </w:rPr>
        <w:t>Q</w:t>
      </w:r>
      <w:r>
        <w:rPr>
          <w:b/>
        </w:rPr>
        <w:t>ст</w:t>
      </w:r>
      <w:r>
        <w:rPr>
          <w:b/>
          <w:sz w:val="36"/>
        </w:rPr>
        <w:t xml:space="preserve"> = 20 х 0,3/3,7 = 1,6 = 1 ствол «С»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 тактических соображений на защиту необходимо подать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ствол «Б» – на защиту смежных помещений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ствол «Б» – на защиту вышележащего этаж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8. Определяем фактический расход воды на тушение и защиту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36"/>
        </w:rPr>
        <w:t xml:space="preserve">      </w:t>
      </w:r>
      <w:r>
        <w:rPr>
          <w:b/>
          <w:sz w:val="36"/>
          <w:lang w:val="en-US"/>
        </w:rPr>
        <w:t>Q</w:t>
      </w:r>
      <w:r>
        <w:rPr>
          <w:b/>
        </w:rPr>
        <w:t>ф</w:t>
      </w:r>
      <w:r>
        <w:rPr>
          <w:b/>
          <w:sz w:val="36"/>
        </w:rPr>
        <w:t xml:space="preserve"> = (</w:t>
      </w:r>
      <w:r>
        <w:rPr>
          <w:b/>
          <w:sz w:val="36"/>
          <w:lang w:val="en-US"/>
        </w:rPr>
        <w:t>N</w:t>
      </w:r>
      <w:r>
        <w:rPr>
          <w:b/>
        </w:rPr>
        <w:t>т.ств</w:t>
      </w:r>
      <w:r>
        <w:rPr>
          <w:b/>
          <w:sz w:val="36"/>
        </w:rPr>
        <w:t xml:space="preserve"> х </w:t>
      </w:r>
      <w:r>
        <w:rPr>
          <w:b/>
          <w:sz w:val="36"/>
          <w:lang w:val="en-US"/>
        </w:rPr>
        <w:t>q</w:t>
      </w:r>
      <w:r>
        <w:rPr>
          <w:b/>
        </w:rPr>
        <w:t>ств</w:t>
      </w:r>
      <w:r>
        <w:rPr>
          <w:b/>
          <w:sz w:val="36"/>
        </w:rPr>
        <w:t>) + (</w:t>
      </w:r>
      <w:r>
        <w:rPr>
          <w:b/>
          <w:sz w:val="36"/>
          <w:lang w:val="en-US"/>
        </w:rPr>
        <w:t>N</w:t>
      </w:r>
      <w:r>
        <w:rPr>
          <w:b/>
        </w:rPr>
        <w:t xml:space="preserve">з.ств </w:t>
      </w:r>
      <w:r>
        <w:rPr>
          <w:b/>
          <w:sz w:val="36"/>
        </w:rPr>
        <w:t>х</w:t>
      </w:r>
      <w:r>
        <w:rPr>
          <w:b/>
        </w:rPr>
        <w:t xml:space="preserve"> </w:t>
      </w:r>
      <w:r>
        <w:rPr>
          <w:b/>
          <w:sz w:val="36"/>
          <w:lang w:val="en-US"/>
        </w:rPr>
        <w:t>q</w:t>
      </w:r>
      <w:r>
        <w:rPr>
          <w:b/>
        </w:rPr>
        <w:t>ств</w:t>
      </w:r>
      <w:r>
        <w:rPr>
          <w:b/>
          <w:sz w:val="36"/>
        </w:rPr>
        <w:t>)</w:t>
      </w:r>
      <w:r>
        <w:rPr>
          <w:b/>
        </w:rPr>
        <w:t xml:space="preserve"> </w:t>
      </w:r>
      <w:r>
        <w:rPr>
          <w:b/>
          <w:sz w:val="36"/>
        </w:rPr>
        <w:t>= 1 х 7,5+2х3,7 = 14,9 л/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ределяем обеспеченность объекта водой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метр сети 200 мм кольц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 сети 3 ат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отдача сети 110 л/с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водой обеспечен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Определяем количество личного состава для тушения пожара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>N</w:t>
      </w:r>
      <w:r>
        <w:rPr>
          <w:b/>
        </w:rPr>
        <w:t xml:space="preserve">л/с </w:t>
      </w:r>
      <w:r>
        <w:rPr>
          <w:b/>
          <w:sz w:val="36"/>
        </w:rPr>
        <w:t>= (</w:t>
      </w:r>
      <w:r>
        <w:rPr>
          <w:b/>
          <w:sz w:val="36"/>
          <w:lang w:val="en-US"/>
        </w:rPr>
        <w:t>N</w:t>
      </w:r>
      <w:r>
        <w:rPr>
          <w:b/>
          <w:sz w:val="36"/>
          <w:vertAlign w:val="superscript"/>
        </w:rPr>
        <w:t>т</w:t>
      </w:r>
      <w:r>
        <w:rPr>
          <w:b/>
        </w:rPr>
        <w:t xml:space="preserve">ств </w:t>
      </w:r>
      <w:r>
        <w:rPr>
          <w:b/>
          <w:sz w:val="36"/>
        </w:rPr>
        <w:t xml:space="preserve">х 3 + </w:t>
      </w:r>
      <w:r>
        <w:rPr>
          <w:b/>
          <w:sz w:val="36"/>
          <w:lang w:val="en-US"/>
        </w:rPr>
        <w:t>N</w:t>
      </w:r>
      <w:r>
        <w:rPr>
          <w:b/>
          <w:sz w:val="36"/>
          <w:vertAlign w:val="superscript"/>
        </w:rPr>
        <w:t>з</w:t>
      </w:r>
      <w:r>
        <w:rPr>
          <w:b/>
        </w:rPr>
        <w:t xml:space="preserve">ст </w:t>
      </w:r>
      <w:r>
        <w:rPr>
          <w:b/>
          <w:sz w:val="36"/>
        </w:rPr>
        <w:t xml:space="preserve">х 3 + </w:t>
      </w:r>
      <w:r>
        <w:rPr>
          <w:b/>
          <w:sz w:val="36"/>
          <w:lang w:val="en-US"/>
        </w:rPr>
        <w:t>N</w:t>
      </w:r>
      <w:r>
        <w:rPr>
          <w:b/>
        </w:rPr>
        <w:t xml:space="preserve">эв. </w:t>
      </w:r>
      <w:r>
        <w:rPr>
          <w:b/>
          <w:sz w:val="36"/>
        </w:rPr>
        <w:t xml:space="preserve">х 3) + </w:t>
      </w:r>
      <w:r>
        <w:rPr>
          <w:b/>
          <w:sz w:val="36"/>
          <w:lang w:val="en-US"/>
        </w:rPr>
        <w:t>N</w:t>
      </w:r>
      <w:r>
        <w:rPr>
          <w:b/>
        </w:rPr>
        <w:t>п.б.</w:t>
      </w:r>
      <w:r>
        <w:rPr>
          <w:b/>
          <w:sz w:val="36"/>
        </w:rPr>
        <w:t xml:space="preserve">+ </w:t>
      </w:r>
      <w:r>
        <w:rPr>
          <w:b/>
          <w:sz w:val="36"/>
          <w:lang w:val="en-US"/>
        </w:rPr>
        <w:t>N</w:t>
      </w:r>
      <w:r>
        <w:rPr>
          <w:b/>
        </w:rPr>
        <w:t xml:space="preserve">м </w:t>
      </w:r>
      <w:r>
        <w:rPr>
          <w:b/>
          <w:sz w:val="36"/>
        </w:rPr>
        <w:t xml:space="preserve">+ </w:t>
      </w:r>
      <w:r>
        <w:rPr>
          <w:b/>
          <w:sz w:val="36"/>
          <w:lang w:val="en-US"/>
        </w:rPr>
        <w:t>N</w:t>
      </w:r>
      <w:r>
        <w:rPr>
          <w:b/>
        </w:rPr>
        <w:t xml:space="preserve">св </w:t>
      </w:r>
      <w:r>
        <w:rPr>
          <w:b/>
          <w:sz w:val="36"/>
        </w:rPr>
        <w:t xml:space="preserve">=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= (1 х 3 + 2 х 3 + 2 х 3) +  2 + 1 + 1 = 19 чел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1. Определяем количество отделений:   </w:t>
      </w:r>
    </w:p>
    <w:p>
      <w:pPr>
        <w:pStyle w:val="Normal"/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360"/>
        <w:jc w:val="both"/>
        <w:rPr/>
      </w:pPr>
      <w:r>
        <w:rPr>
          <w:b/>
          <w:sz w:val="32"/>
        </w:rPr>
        <w:t xml:space="preserve">           </w:t>
      </w:r>
      <w:r>
        <w:rPr>
          <w:b/>
          <w:sz w:val="36"/>
          <w:lang w:val="en-US"/>
        </w:rPr>
        <w:t>N</w:t>
      </w:r>
      <w:r>
        <w:rPr>
          <w:b/>
        </w:rPr>
        <w:t>отд</w:t>
      </w:r>
      <w:r>
        <w:rPr>
          <w:b/>
          <w:sz w:val="36"/>
        </w:rPr>
        <w:t xml:space="preserve"> = </w:t>
      </w:r>
      <w:r>
        <w:rPr>
          <w:b/>
          <w:sz w:val="36"/>
          <w:lang w:val="en-US"/>
        </w:rPr>
        <w:t>N</w:t>
      </w:r>
      <w:r>
        <w:rPr>
          <w:b/>
        </w:rPr>
        <w:t xml:space="preserve">л/с </w:t>
      </w:r>
      <w:r>
        <w:rPr>
          <w:b/>
          <w:sz w:val="36"/>
        </w:rPr>
        <w:t>/ 4 = 19 / 4 = 5 отделени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расчета сил и средств, расписанию выезда подразделений пожарной охраны Ижевского гарнизона для тушения возможного пожара требуется предусмотреть привлечение сил и средств по </w:t>
      </w:r>
      <w:r>
        <w:rPr>
          <w:b/>
          <w:sz w:val="28"/>
          <w:szCs w:val="28"/>
        </w:rPr>
        <w:t>Вызову 1 «БИС»</w:t>
      </w:r>
      <w:r>
        <w:rPr>
          <w:sz w:val="28"/>
          <w:szCs w:val="28"/>
        </w:rPr>
        <w:t>, (с привлечением специальной техники: АЛ, АДУ, ПСК – по распоряжению РТП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4.1</w:t>
      </w:r>
      <w:r>
        <w:rPr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РАСЧЕТ СИЛ И СРЕДСТВ (ВАРИАНТ №2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ушение пожара в кабинете первого этажа МОУ СОШ №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меры в плане 6х3 м)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развития и тушения пожара: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свободного развития пожара на момент подачи стволов первым прибывшим подразделением: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 xml:space="preserve">св.г.= t </w:t>
      </w:r>
      <w:r>
        <w:rPr>
          <w:b/>
          <w:bCs/>
          <w:sz w:val="32"/>
          <w:vertAlign w:val="subscript"/>
        </w:rPr>
        <w:t xml:space="preserve">сообщ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 xml:space="preserve">сб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 xml:space="preserve">след. </w:t>
      </w:r>
      <w:r>
        <w:rPr>
          <w:b/>
          <w:bCs/>
          <w:sz w:val="32"/>
        </w:rPr>
        <w:t xml:space="preserve">+ t </w:t>
      </w:r>
      <w:r>
        <w:rPr>
          <w:b/>
          <w:bCs/>
          <w:sz w:val="32"/>
          <w:vertAlign w:val="subscript"/>
        </w:rPr>
        <w:t>Б.Р.</w:t>
      </w:r>
      <w:r>
        <w:rPr>
          <w:b/>
          <w:bCs/>
          <w:sz w:val="32"/>
        </w:rPr>
        <w:t xml:space="preserve"> = 10 + 1 + 4 + 2 =17 мин.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32"/>
        </w:rPr>
        <w:t xml:space="preserve"> : t </w:t>
      </w:r>
      <w:r>
        <w:rPr>
          <w:sz w:val="32"/>
          <w:vertAlign w:val="subscript"/>
        </w:rPr>
        <w:t>сообщ. – время от обнаружения до сообщени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t </w:t>
      </w:r>
      <w:r>
        <w:rPr>
          <w:sz w:val="32"/>
          <w:vertAlign w:val="subscript"/>
        </w:rPr>
        <w:t>сб. – время сбора и выезда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t </w:t>
      </w:r>
      <w:r>
        <w:rPr>
          <w:sz w:val="32"/>
          <w:vertAlign w:val="subscript"/>
        </w:rPr>
        <w:t>след. – время следования первого подразделения:</w:t>
      </w:r>
    </w:p>
    <w:p>
      <w:pPr>
        <w:pStyle w:val="Normal"/>
        <w:jc w:val="both"/>
        <w:rPr/>
      </w:pPr>
      <w:r>
        <w:rPr>
          <w:sz w:val="32"/>
        </w:rPr>
        <w:tab/>
        <w:t xml:space="preserve">t </w:t>
      </w:r>
      <w:r>
        <w:rPr>
          <w:sz w:val="32"/>
          <w:vertAlign w:val="subscript"/>
        </w:rPr>
        <w:t>Б.Р</w:t>
      </w:r>
      <w:r>
        <w:rPr>
          <w:sz w:val="20"/>
          <w:vertAlign w:val="subscript"/>
        </w:rPr>
        <w:t>.</w:t>
      </w:r>
      <w:r>
        <w:rPr>
          <w:sz w:val="20"/>
        </w:rPr>
        <w:t xml:space="preserve"> – время на развертывания сил и сред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уть пройденный огнем: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/>
      </w:pPr>
      <w:r>
        <w:rPr>
          <w:b/>
          <w:bCs/>
          <w:sz w:val="32"/>
        </w:rPr>
        <w:t>L = 5 V</w:t>
      </w:r>
      <w:r>
        <w:rPr>
          <w:b/>
          <w:bCs/>
          <w:sz w:val="32"/>
          <w:vertAlign w:val="subscript"/>
        </w:rPr>
        <w:t xml:space="preserve">л </w:t>
      </w:r>
      <w:r>
        <w:rPr>
          <w:b/>
          <w:bCs/>
          <w:sz w:val="32"/>
        </w:rPr>
        <w:t xml:space="preserve"> +  V</w:t>
      </w:r>
      <w:r>
        <w:rPr>
          <w:b/>
          <w:bCs/>
          <w:sz w:val="32"/>
          <w:vertAlign w:val="subscript"/>
        </w:rPr>
        <w:t>л</w:t>
      </w:r>
      <w:r>
        <w:rPr>
          <w:b/>
          <w:bCs/>
          <w:sz w:val="32"/>
        </w:rPr>
        <w:t xml:space="preserve"> (Тсв.г.- 10) = 5 х 1 + 1 х (17 – 10) = 12 м</w:t>
      </w:r>
    </w:p>
    <w:p>
      <w:pPr>
        <w:pStyle w:val="Normal"/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" w:hanging="0"/>
        <w:jc w:val="both"/>
        <w:rPr/>
      </w:pP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vertAlign w:val="subscript"/>
        </w:rPr>
        <w:t>л</w:t>
      </w:r>
      <w:r>
        <w:rPr>
          <w:bCs/>
          <w:sz w:val="28"/>
          <w:szCs w:val="28"/>
        </w:rPr>
        <w:t xml:space="preserve"> – 1,0 м/с линейная скорость распространения горения на пожаре</w:t>
      </w:r>
    </w:p>
    <w:p>
      <w:pPr>
        <w:pStyle w:val="Normal"/>
        <w:ind w:lef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жара на момент прибытия первого подразделения пожар примет прямоугольную форму секции ограниченной капитальными стенами выполненными из кирпича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>пож..</w:t>
      </w:r>
      <w:r>
        <w:rPr>
          <w:b/>
          <w:sz w:val="32"/>
          <w:szCs w:val="32"/>
        </w:rPr>
        <w:t>= 6 х 3 = 18 м</w:t>
      </w:r>
      <w:r>
        <w:rPr>
          <w:b/>
          <w:sz w:val="32"/>
          <w:szCs w:val="32"/>
          <w:vertAlign w:val="superscript"/>
        </w:rPr>
        <w:t>2</w:t>
      </w:r>
    </w:p>
    <w:p>
      <w:pPr>
        <w:pStyle w:val="Normal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тушения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>S</w:t>
      </w:r>
      <w:r>
        <w:rPr>
          <w:b/>
          <w:sz w:val="32"/>
          <w:szCs w:val="32"/>
          <w:vertAlign w:val="subscript"/>
        </w:rPr>
        <w:t>туш.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х а х h</w:t>
      </w:r>
      <w:r>
        <w:rPr>
          <w:b/>
          <w:sz w:val="32"/>
          <w:szCs w:val="32"/>
          <w:vertAlign w:val="subscript"/>
        </w:rPr>
        <w:t>т</w:t>
      </w:r>
      <w:r>
        <w:rPr>
          <w:b/>
          <w:sz w:val="32"/>
          <w:szCs w:val="32"/>
        </w:rPr>
        <w:t>= 1 х 3 х 5=15 м</w:t>
      </w:r>
      <w:r>
        <w:rPr>
          <w:b/>
          <w:sz w:val="32"/>
          <w:szCs w:val="32"/>
          <w:vertAlign w:val="superscript"/>
        </w:rPr>
        <w:t>2</w:t>
      </w:r>
    </w:p>
    <w:p>
      <w:pPr>
        <w:pStyle w:val="Normal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: «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» – глубина тушения ручными ство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ределяем требуемый расход воды на тушени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>п</w:t>
      </w:r>
      <w:r>
        <w:rPr>
          <w:b/>
          <w:sz w:val="32"/>
          <w:szCs w:val="32"/>
        </w:rPr>
        <w:t xml:space="preserve"> х </w:t>
      </w:r>
      <w:r>
        <w:rPr>
          <w:b/>
          <w:sz w:val="32"/>
          <w:szCs w:val="32"/>
          <w:lang w:val="en-US"/>
        </w:rPr>
        <w:t>J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 xml:space="preserve"> = 15 х 0,3 = 4,5 л/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р – требуемая интенсивность подачи воды при тушении пожара 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Определяем требуемый расход воды на защит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" w:hanging="0"/>
        <w:jc w:val="both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perscript"/>
        </w:rPr>
        <w:t>защ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>туш</w:t>
      </w:r>
      <w:r>
        <w:rPr>
          <w:b/>
          <w:sz w:val="32"/>
          <w:szCs w:val="32"/>
        </w:rPr>
        <w:t xml:space="preserve"> х </w:t>
      </w:r>
      <w:r>
        <w:rPr>
          <w:b/>
          <w:sz w:val="32"/>
          <w:szCs w:val="32"/>
          <w:lang w:val="en-US"/>
        </w:rPr>
        <w:t>J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>/4 = 1,12 л/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пределяем количество стволов, необходимых для тушения пожара: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N 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 xml:space="preserve">=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 xml:space="preserve"> /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ст</w:t>
      </w:r>
      <w:r>
        <w:rPr>
          <w:b/>
          <w:sz w:val="32"/>
          <w:szCs w:val="32"/>
        </w:rPr>
        <w:t xml:space="preserve"> = 15 х 0,3/3,7 = 1,2 = 1 ствол «Б» или «С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 Определяем количество стволов необходимых на защит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" w:hanging="0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защ</w:t>
      </w:r>
      <w:r>
        <w:rPr>
          <w:b/>
          <w:sz w:val="32"/>
          <w:szCs w:val="32"/>
          <w:vertAlign w:val="subscript"/>
        </w:rPr>
        <w:t xml:space="preserve">ств </w:t>
      </w:r>
      <w:r>
        <w:rPr>
          <w:b/>
          <w:sz w:val="32"/>
          <w:szCs w:val="32"/>
        </w:rPr>
        <w:t xml:space="preserve">=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perscript"/>
        </w:rPr>
        <w:t>защ</w:t>
      </w:r>
      <w:r>
        <w:rPr>
          <w:b/>
          <w:sz w:val="32"/>
          <w:szCs w:val="32"/>
          <w:vertAlign w:val="subscript"/>
        </w:rPr>
        <w:t>тр</w:t>
      </w:r>
      <w:r>
        <w:rPr>
          <w:b/>
          <w:sz w:val="32"/>
          <w:szCs w:val="32"/>
        </w:rPr>
        <w:t xml:space="preserve"> /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ств</w:t>
      </w:r>
      <w:r>
        <w:rPr>
          <w:b/>
          <w:sz w:val="32"/>
          <w:szCs w:val="32"/>
        </w:rPr>
        <w:t>= 1,12/3,7 = 1 ствол «Б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Из тактических соображений на защиту необходимо под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ствол «Б» – на защиту смежных помещений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ствол «Б» – на защиту вышележащего этаж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Определяем фактический расход воды на тушение и защиту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ф</w:t>
      </w:r>
      <w:r>
        <w:rPr>
          <w:b/>
          <w:sz w:val="32"/>
          <w:szCs w:val="32"/>
        </w:rPr>
        <w:t xml:space="preserve"> =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 xml:space="preserve">т.ств </w:t>
      </w:r>
      <w:r>
        <w:rPr>
          <w:b/>
          <w:sz w:val="32"/>
          <w:szCs w:val="32"/>
        </w:rPr>
        <w:t xml:space="preserve">х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ств</w:t>
      </w:r>
      <w:r>
        <w:rPr>
          <w:b/>
          <w:sz w:val="32"/>
          <w:szCs w:val="32"/>
        </w:rPr>
        <w:t>) +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 xml:space="preserve">з.ств </w:t>
      </w:r>
      <w:r>
        <w:rPr>
          <w:b/>
          <w:sz w:val="32"/>
          <w:szCs w:val="32"/>
        </w:rPr>
        <w:t xml:space="preserve">х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ств</w:t>
      </w:r>
      <w:r>
        <w:rPr>
          <w:b/>
          <w:sz w:val="32"/>
          <w:szCs w:val="32"/>
        </w:rPr>
        <w:t>) = 1 х 7,5+2х3,7 = 14,9 л/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Определяем обеспеченность объекта водой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аметр сети 200 мм кольц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 сети 3 атм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доотдача сети 110 л/с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ъект водой обеспечен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993" w:right="-1" w:hanging="993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. Определяем количество автомобилей необходимых для подачи     требуемого количества воды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АЦ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фак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</w:rPr>
        <w:t>н</w:t>
      </w:r>
      <w:r>
        <w:rPr>
          <w:b/>
          <w:sz w:val="32"/>
          <w:szCs w:val="32"/>
        </w:rPr>
        <w:t xml:space="preserve"> = 14,9/32 = 1 АЦ</w:t>
      </w:r>
    </w:p>
    <w:p>
      <w:pPr>
        <w:pStyle w:val="Normal"/>
        <w:ind w:right="-1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>Для бесперебойной подачи воды к месту пожара, необходимо установить на водоисточник 1 АЦ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Определяем количество личного состава для тушения пожара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л/с</w:t>
      </w:r>
      <w:r>
        <w:rPr>
          <w:b/>
          <w:sz w:val="32"/>
          <w:szCs w:val="32"/>
        </w:rPr>
        <w:t xml:space="preserve"> =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т</w:t>
      </w:r>
      <w:r>
        <w:rPr>
          <w:b/>
          <w:sz w:val="32"/>
          <w:szCs w:val="32"/>
          <w:vertAlign w:val="subscript"/>
        </w:rPr>
        <w:t>ств</w:t>
      </w:r>
      <w:r>
        <w:rPr>
          <w:b/>
          <w:sz w:val="32"/>
          <w:szCs w:val="32"/>
        </w:rPr>
        <w:t xml:space="preserve"> х 3 +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з</w:t>
      </w:r>
      <w:r>
        <w:rPr>
          <w:b/>
          <w:sz w:val="32"/>
          <w:szCs w:val="32"/>
          <w:vertAlign w:val="subscript"/>
        </w:rPr>
        <w:t>ст</w:t>
      </w:r>
      <w:r>
        <w:rPr>
          <w:b/>
          <w:sz w:val="32"/>
          <w:szCs w:val="32"/>
        </w:rPr>
        <w:t xml:space="preserve"> х 3 +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эв.</w:t>
      </w:r>
      <w:r>
        <w:rPr>
          <w:b/>
          <w:sz w:val="32"/>
          <w:szCs w:val="32"/>
        </w:rPr>
        <w:t xml:space="preserve"> х 3) +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п.б.</w:t>
      </w:r>
      <w:r>
        <w:rPr>
          <w:b/>
          <w:sz w:val="32"/>
          <w:szCs w:val="32"/>
        </w:rPr>
        <w:t xml:space="preserve">+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св</w:t>
      </w:r>
      <w:r>
        <w:rPr>
          <w:b/>
          <w:sz w:val="32"/>
          <w:szCs w:val="32"/>
        </w:rPr>
        <w:t xml:space="preserve"> =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= (1 х 3 + 2 х 3 + 1 х 3) +  2 + 1 + 1 = 16 чел. </w:t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Определяем количество отделений:   </w:t>
      </w:r>
    </w:p>
    <w:p>
      <w:pPr>
        <w:pStyle w:val="Normal"/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360"/>
        <w:jc w:val="both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отд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л/с</w:t>
      </w:r>
      <w:r>
        <w:rPr>
          <w:b/>
          <w:sz w:val="32"/>
          <w:szCs w:val="32"/>
        </w:rPr>
        <w:t xml:space="preserve"> / 4 = 16 / 4 = 4 отделения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расчета сил и средств, расписанию выезда подразделений пожарной охраны Ижевского гарнизона для тушения возможного пожара требуется предусмотреть привлечение сил и средств по </w:t>
      </w:r>
      <w:r>
        <w:rPr>
          <w:b/>
          <w:sz w:val="28"/>
          <w:szCs w:val="28"/>
        </w:rPr>
        <w:t>Вызову 1 «БИС»</w:t>
      </w:r>
      <w:r>
        <w:rPr>
          <w:sz w:val="28"/>
          <w:szCs w:val="28"/>
        </w:rPr>
        <w:t>, (с привлечением специальной техники: АЛ, АДУ, ПСК – по распоряжению РТП)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4.2. Рекомендуемые средства и способы тушения пожа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РГАНИЗАЦИЯ ТУШЕНИЯ ПОЖАРА ПОДРАЗДЕЛЕНИЯМИ ПОЖАРНОЙ ОХРАН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217"/>
        <w:gridCol w:w="708"/>
        <w:gridCol w:w="567"/>
        <w:gridCol w:w="567"/>
        <w:gridCol w:w="425"/>
        <w:gridCol w:w="1135"/>
        <w:gridCol w:w="850"/>
        <w:gridCol w:w="2954"/>
      </w:tblGrid>
      <w:tr>
        <w:trPr>
          <w:tblHeader w:val="true"/>
          <w:trHeight w:val="331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Время от начала развития пожара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озможна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бстано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ожа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iCs/>
                <w:sz w:val="20"/>
                <w:szCs w:val="20"/>
                <w:vertAlign w:val="subscript"/>
              </w:rPr>
              <w:t>т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/ с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ведено прибор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ушение и защи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iCs/>
                <w:sz w:val="20"/>
                <w:szCs w:val="20"/>
                <w:vertAlign w:val="subscript"/>
              </w:rPr>
              <w:t>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/ с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омендации РТП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blHeader w:val="true"/>
          <w:trHeight w:val="74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С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С-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ПС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В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 т.д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blHeader w:val="true"/>
          <w:trHeight w:val="13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+0 мин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озникновении пожара в библиотеке огонь быстро распространится по горючим материалам строительных конструкций. Вследствие несвоевременного обнаружения пожара, достигнет значительных размеров, линейная скорость распространения огня по горючим материалам  достигнет  1 м/минут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10 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хранником обнаружено загорани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результате пожара, огонь быстро распространяется по сгораемым конструкциям и охватил все помещение библиоте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 сообщает о пожаре в пожарную охрану и администрации.</w:t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11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 сообщает о пожаре в пожарную охрану и админист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ППС г.Ижевска получает информацию о пожаре в помещении библиотеки МОУ СОШ №5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ший инженер ЦППС г.Ижевска</w:t>
            </w:r>
            <w:r>
              <w:rPr>
                <w:sz w:val="20"/>
                <w:szCs w:val="20"/>
              </w:rPr>
              <w:t xml:space="preserve"> согласно расписания выездов пожарных подразделений г. Ижевска направляет силы, и средства по вызову 1 «БИС», сообщает СПТ, руководству ГУ «1 отряд ФПС по УР», ООПТ МЧС УР, МВД, ПСО г. Ижевска, а службе 03 и  аварийным службам города. </w:t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13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ожар выехал дежурный караул ОП-3 ПЧ-1 в составе трех отделений на АЦ и 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17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месту пожара прибыл дежурный караул ОП-3 ПЧ-1 в составедвух отделений на АЦ и АР (5 человек). Горит в помещении библиотеки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ощади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есть угроза распространения огня есть угроза детям. Администрация докладывают начальнику караула что идет эвакуация, люд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чальник караула ОП-3 ПЧ-1 (РТП-1) выслушивает доклад представителя администрации МОУ СОШ №57, докладывает обстановку на ПСЧ ОП-3 ПЧ-1. Определяет решающее направление «разведка пожара», и отдает распоряж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у первого отделения (КО-1)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формировать звено ГДЗС провести разведку пожара, подать ствол «С» на туш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у второго отделения (КО-2):</w:t>
            </w:r>
          </w:p>
          <w:p>
            <w:pPr>
              <w:pStyle w:val="TextBody"/>
              <w:suppressAutoHyphens w:val="true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проложить магистральную линию от ПГ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ул.Восточная</w:t>
            </w:r>
            <w:r>
              <w:rPr>
                <w:sz w:val="20"/>
              </w:rPr>
              <w:t>,8а  МОУ СОШ №57</w:t>
            </w:r>
            <w:r>
              <w:rPr>
                <w:sz w:val="20"/>
                <w:szCs w:val="20"/>
              </w:rPr>
              <w:t xml:space="preserve"> -60 метров) и организовать подачу воды до разветвл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17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месту пожара прибыл дежурный караул ОП-1 ПЧ-1 в составе отделения на  АЦ (4 человек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ит помещение библиотеки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ощади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есть угроза распространения огн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дет эвакуация  людей. На тушение работает 1 ствол «С», ствол «Б» на защиту смежных поме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новываясь на информации переданной РТП-1 с места пожара, начальник смены СПТ ОФПС-1 в пути следования  отдает распоряжения ЦППС г.Ижевска о направлении дополнительно к месту пожара, АНР, ПСК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ТП-1 по радиосвязи отдает распоряжения начальнику караула ОП-1 ПЧ-1 (НК- ОП-1 ПЧ-1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8" w:leader="none"/>
              </w:tabs>
              <w:ind w:left="2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еном ГДЗС проложить рабочую линию и подать ствол «Б» на защиту вышележащего этаж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+19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месту пожара прибыли дежурный караул ПЧ-1 в составе двух отделений на  двух АЦ (6 человека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ит помещение библиотеки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ощади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есть угроза распространения огн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ончена эвакуация людей. На тушение работает 1 ствол «С», на защиту 2 ствола «Б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,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ТП-1 по радиосвязи отдает распоряжения начальнику караула ПЧ-1  (НК-ПЧ-1)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формировать звено ГДЗС для проверки помещений второго этажа школ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+22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месту пожара прибыли СПТ, ПСК, АНР. Горит помещение библиотека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ощади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угрозы распространения огня н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чена эвакуация  людей в школе. На тушение работает 1 ствол «С» и 2 ствола «Б» на защи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,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РТП-2 выслушивает доклад РТП-1,</w:t>
            </w:r>
            <w:r>
              <w:rPr>
                <w:bCs/>
                <w:sz w:val="20"/>
                <w:szCs w:val="20"/>
              </w:rPr>
              <w:t xml:space="preserve"> оценивает обстановку и  принятые меры РТП-1. Принимает решения. Подтверждает вызов № 1 «Бис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27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ликвидир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ТП-2 обходит боевые позиции, проверяет правильность боевого развертывания, требуемое количество стволов.</w:t>
            </w:r>
          </w:p>
        </w:tc>
      </w:tr>
      <w:tr>
        <w:trPr>
          <w:trHeight w:val="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+28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ения собирают ПТВ, ПТ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азделом 2.3 «Справочника руководителя тушения пожара» рекомендуемые средства тушения вода компактная распыленная и вода со смачивателями. Интенсивность подачи воды при тушении пожара в библиотеке и в кабинете первого этажа 0,3 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боевых действий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давать стволы при пожаре в библиотеке и в кабинете первого этажа через основной вход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еносные дымососы и открыть оконные проемы для удаления дыма из коридор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вать для тушения, распыленную воду используя стволы РСК-50 и стволы «С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нижерасположенные и вышерасположенные этажи и при необходимости подать стволы для предотвращения развития пожар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распространение огня на смежные помещения через неплотности и отверстия в перекрытиях, и через другие коммуникации, а также путем прогрева железобетонных конструкц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межных помещений использовать стволы РСК-50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4.2 Расчетные и справочные данные, необходимые для обеспечения управления действиями подразделений пожарной охраны при пожаре.</w:t>
      </w:r>
    </w:p>
    <w:p>
      <w:pPr>
        <w:pStyle w:val="Normal"/>
        <w:tabs>
          <w:tab w:val="clear" w:pos="708"/>
          <w:tab w:val="left" w:pos="1440" w:leader="none"/>
        </w:tabs>
        <w:ind w:firstLine="900"/>
        <w:rPr/>
      </w:pPr>
      <w:r>
        <w:rPr/>
        <w:t>Линейные скорости распространения горения, м/мин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,0…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, лечебные учрежд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6....1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, книгохранилища, архив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5…1,0</w:t>
            </w:r>
          </w:p>
        </w:tc>
      </w:tr>
    </w:tbl>
    <w:p>
      <w:pPr>
        <w:pStyle w:val="Normal"/>
        <w:jc w:val="center"/>
        <w:rPr/>
      </w:pPr>
      <w:r>
        <w:rPr/>
        <w:t>Интенсивность подачи воды при тушении пожаров ,л/(м2с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ожар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uppressAutoHyphens w:val="false"/>
              <w:rPr/>
            </w:pPr>
            <w:r>
              <w:rPr/>
              <w:t>Интенсивность, л/(м2с)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… II степени огнестойк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0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ьные помещ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чные помещ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ы, гараж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д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… II степени огнестойк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1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 товарно-материальных ценн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,20</w:t>
            </w:r>
          </w:p>
        </w:tc>
      </w:tr>
    </w:tbl>
    <w:p>
      <w:pPr>
        <w:pStyle w:val="Normal"/>
        <w:ind w:firstLine="708"/>
        <w:rPr/>
      </w:pPr>
      <w:r>
        <w:rPr/>
        <w:t>Водоотдача водопроводных сетей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353"/>
        <w:gridCol w:w="986"/>
        <w:gridCol w:w="986"/>
        <w:gridCol w:w="986"/>
        <w:gridCol w:w="986"/>
        <w:gridCol w:w="986"/>
        <w:gridCol w:w="986"/>
        <w:gridCol w:w="987"/>
      </w:tblGrid>
      <w:tr>
        <w:trPr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р в сети, м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одопроводной сети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uppressAutoHyphens w:val="false"/>
              <w:rPr/>
            </w:pPr>
            <w:r>
              <w:rPr/>
              <w:t>Водоотдача водопроводной сети, л/с, при диаметре трубы, мм.</w:t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ая</w:t>
            </w:r>
          </w:p>
          <w:p>
            <w:pPr>
              <w:pStyle w:val="Normal"/>
              <w:rPr/>
            </w:pPr>
            <w:r>
              <w:rPr/>
              <w:t>Кольц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jc w:val="center"/>
        <w:rPr/>
      </w:pPr>
      <w:r>
        <w:rPr/>
        <w:t>Сопротивление одного напорного рукава длиной 20 м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56"/>
        <w:gridCol w:w="1057"/>
        <w:gridCol w:w="1056"/>
        <w:gridCol w:w="1057"/>
        <w:gridCol w:w="1056"/>
        <w:gridCol w:w="105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uppressAutoHyphens w:val="false"/>
              <w:rPr/>
            </w:pPr>
            <w:r>
              <w:rPr/>
              <w:t>Диаметр рукава , мм.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езиненные</w:t>
            </w:r>
          </w:p>
          <w:p>
            <w:pPr>
              <w:pStyle w:val="Normal"/>
              <w:rPr/>
            </w:pPr>
            <w:r>
              <w:rPr/>
              <w:t xml:space="preserve">Непрорезиненны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</w:tbl>
    <w:p>
      <w:pPr>
        <w:pStyle w:val="71"/>
        <w:keepNext w:val="false"/>
        <w:suppressAutoHyphens w:val="false"/>
        <w:rPr/>
      </w:pPr>
      <w:r>
        <w:rPr/>
        <w:t>Безопасное расстояние (м) до горящих электроустановок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е огнетушащее</w:t>
            </w:r>
          </w:p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uppressAutoHyphens w:val="false"/>
              <w:rPr/>
            </w:pPr>
            <w:r>
              <w:rPr/>
              <w:t>Безопасные расстояния (м) до горящих электроустановок, находящихся под напряжением (кВ)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35 до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10 до 2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( распыленные струи), подаваемые из стволов, снабженных насадками Н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(компактные струи), подаваемые из ручных стволов типа РС-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uppressAutoHyphens w:val="false"/>
              <w:rPr/>
            </w:pPr>
            <w:r>
              <w:rPr/>
              <w:t>--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(компактные струи), подаваемые из ручных стволов типа РС-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3</w:t>
      </w:r>
      <w:r>
        <w:rPr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ОРГАНИЗАЦИЯ РАБОТ ПО СПАСЕНИЮ ЛЮД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ДАНИИ МОУ СОШ №57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эвакуации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ключить условия, способствующие возникновению паники, путем передачи информации по громкоговорящей связи пожарного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щательно проверить все помещения, чтобы исключить возможность пребывания в опасной зоне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авлять посты безопасности на выходах из здания, чтобы исключить возможность возвращения детей и обслуживающего персонала в здание где возник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ржаться от открывания окон и дверей, а также от разбивания стекол во избежание распространения огня и дыма в смежные помещения. Покидая помещения и здание, следует закрывать за собой все двери и окна.</w:t>
      </w:r>
    </w:p>
    <w:p>
      <w:pPr>
        <w:pStyle w:val="Normal1"/>
        <w:widowControl/>
        <w:spacing w:lineRule="auto" w:line="360"/>
        <w:ind w:firstLine="708"/>
        <w:rPr/>
      </w:pPr>
      <w:r>
        <w:rPr>
          <w:sz w:val="28"/>
        </w:rPr>
        <w:t>Быстрое распространение огня обуславливает необходимость проведения боевого развертывания в кратчайшие сроки и подачу  стволов на тушение и защиту несущих конструкций. По мере прибытия сил и средств последующих подразделений отдавать указания по дальнейшим действиям. Вести наблюдение за поведением строительных констру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проведению разведки, эвакуации людей, тушению пожара проводить в СИЗ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3"/>
        <w:jc w:val="center"/>
        <w:rPr/>
      </w:pPr>
      <w:r>
        <w:rPr>
          <w:b/>
          <w:bCs/>
          <w:sz w:val="28"/>
          <w:szCs w:val="28"/>
          <w:u w:val="single"/>
        </w:rPr>
        <w:t>4.4 РЕКОМЕНДАЦИИ РУКОВОДИТЕЛЮ ТУШЕНИЯ ПОЖАРА, ДОЛЖНОСТНЫМ ЛИЦАМ ОПЕРАТИВНОГО ШТАБА И ОТВЕТСТВЕННЫМ ЛИЦАМ НА ПОЖАРЕ</w:t>
      </w:r>
    </w:p>
    <w:p>
      <w:pPr>
        <w:pStyle w:val="2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КОМЕНДАЦИИ РТП-1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269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ти следования определить количество людей в здании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бытии через администрацию установить наличие людей в здании, их состояние, определить пути и способы эвакуации. 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69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дить или отменить повышенный номер вызова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/>
      </w:pPr>
      <w:r>
        <w:rPr>
          <w:sz w:val="28"/>
          <w:szCs w:val="28"/>
        </w:rPr>
        <w:t>Произвести разведку пожара. Передать информацию в ЦППС г.Ижевска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звенья ГДЗС для эвакуации детей, обслуживающего персонала.  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/>
      </w:pPr>
      <w:r>
        <w:rPr>
          <w:sz w:val="28"/>
          <w:szCs w:val="28"/>
        </w:rPr>
        <w:t>При необходимости применять ручные пожарные лестницы для проведения эвакуац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скрытие глухих металлических решеток с использованием ГАСИ, механизированного инструмента, буксировочных тросов пожарных автомобилей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>Привлечь администрацию для помощи в выводе людей по основным и запасным эвакуационным выходам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администрацией (дежурными) принять меры по отключению электроэнергии в горящем помещении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аники использовать СГУ, мегафоны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концентраций продуктов сгорания предусмотреть вскрытие оконных и дверных проёмов, использовать дымососы, перемычки.</w:t>
      </w:r>
    </w:p>
    <w:p>
      <w:pPr>
        <w:pStyle w:val="Normal"/>
        <w:widowControl w:val="false"/>
        <w:numPr>
          <w:ilvl w:val="0"/>
          <w:numId w:val="8"/>
        </w:numPr>
        <w:ind w:left="375" w:right="43" w:hanging="375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проведению разведки, спасанию и эвакуации людей производить в СИЗ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Дополнительно вызвать АЛ, АДУ, ПСК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СЛЕДУЮЩИМ РТП.</w:t>
      </w:r>
    </w:p>
    <w:p>
      <w:pPr>
        <w:pStyle w:val="24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. </w:t>
      </w:r>
      <w:r>
        <w:rPr>
          <w:bCs/>
          <w:sz w:val="28"/>
          <w:szCs w:val="28"/>
        </w:rPr>
        <w:t>Подтвердить или отменить повышенный номер вызова.</w:t>
      </w:r>
    </w:p>
    <w:p>
      <w:pPr>
        <w:pStyle w:val="Normal"/>
        <w:ind w:left="284" w:right="43" w:hanging="284"/>
        <w:jc w:val="both"/>
        <w:rPr/>
      </w:pPr>
      <w:r>
        <w:rPr>
          <w:sz w:val="28"/>
          <w:szCs w:val="28"/>
        </w:rPr>
        <w:t>2. Дать команду на создание оперативного штаба пожаротушения, включив в него представителей администрации (дежурных) школы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очниться  о ходе  эвакуации из здания.</w:t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4. Убедиться в отключении электроэнергии.</w:t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8"/>
          <w:szCs w:val="28"/>
        </w:rPr>
        <w:t>5. Создать УТП и назначить их начальников, определить задачи, приданные силы.</w:t>
      </w:r>
    </w:p>
    <w:p>
      <w:pPr>
        <w:pStyle w:val="TextBodyIndent"/>
        <w:widowControl w:val="false"/>
        <w:spacing w:before="0" w:after="0"/>
        <w:ind w:left="284" w:right="43" w:hanging="284"/>
        <w:jc w:val="both"/>
        <w:rPr>
          <w:sz w:val="28"/>
          <w:szCs w:val="28"/>
        </w:rPr>
      </w:pPr>
      <w:r>
        <w:rPr>
          <w:sz w:val="28"/>
          <w:szCs w:val="28"/>
        </w:rPr>
        <w:t>6. Для уменьшения концентрации продуктов сгорания предусмотреть вскрытие остекления оконных проемов, при необходимости использовать дымососы.</w:t>
      </w:r>
    </w:p>
    <w:p>
      <w:pPr>
        <w:pStyle w:val="TextBodyIndent"/>
        <w:widowControl w:val="false"/>
        <w:spacing w:before="0" w:after="0"/>
        <w:ind w:left="284" w:right="43" w:hanging="284"/>
        <w:jc w:val="both"/>
        <w:rPr>
          <w:sz w:val="28"/>
          <w:szCs w:val="28"/>
        </w:rPr>
      </w:pPr>
      <w:r>
        <w:rPr>
          <w:sz w:val="28"/>
          <w:szCs w:val="28"/>
        </w:rPr>
        <w:t>7. Организовать проведение проверки (сотрудниками) детей и обслуживающего персонала.</w:t>
      </w:r>
    </w:p>
    <w:p>
      <w:pPr>
        <w:pStyle w:val="TextBodyIndent"/>
        <w:widowControl w:val="false"/>
        <w:spacing w:before="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8. Возложить работы на особо сложном направлении.</w:t>
      </w:r>
    </w:p>
    <w:p>
      <w:pPr>
        <w:pStyle w:val="TextBodyIndent"/>
        <w:widowControl w:val="false"/>
        <w:spacing w:before="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значить НТ, ответственного за ОТ, ответственного за эвакуацию. </w:t>
      </w:r>
    </w:p>
    <w:p>
      <w:pPr>
        <w:pStyle w:val="TextBodyIndent"/>
        <w:widowControl w:val="false"/>
        <w:spacing w:before="0" w:after="0"/>
        <w:ind w:left="0" w:right="43" w:hanging="0"/>
        <w:jc w:val="both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right="4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НШ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рганизовать работу оперативного штаба, включив в него представителей администрации МОУ СОШ №57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 контролировать информацию о ходе проведения эвакуации получаемую от начальников участков (количество эвакуируемых и спасенных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обслуживающим персоналом определить место сбора эвакуируемых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язь управления и информации с НУТП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оздать с начальником тыла резерв сил и средств, спасателей и ДАСВ, ручных пожарных лестниц, переносных дымососов, ГАСИ, определить место дислокац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к эвакуации спасателей МЧС, назначить из их числа ответственного за использование средств спасения, имеющихся на их вооружении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скрытие глухих металлических решеток с использованием ГАСИ, механизированного инструмента, буксировочных тросов пожарных автомоби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овместно с ответственным за технику безопасности и обслуживающим персоналом школы определить место размещения пункта медицинской помощ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сстановку сил и средств согласно указаниям РТП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сил и средств о результатах доложить РТП.</w:t>
      </w:r>
    </w:p>
    <w:p>
      <w:pPr>
        <w:pStyle w:val="Normal"/>
        <w:jc w:val="both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НТ</w:t>
      </w:r>
    </w:p>
    <w:p>
      <w:pPr>
        <w:pStyle w:val="Normal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бесперебойную подачу воды на нужды пожаротушения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овать встречу подразделений, направить личный состав в распоряжение НШ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еспечить охрану рукавных линий, при необходимости вызвать милицию и ГИБДД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овместно с НКПП создать резерв ВБ.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>5.</w:t>
        <w:tab/>
        <w:t>Создать с начальником штаба резерв сил и средств, спасательных устройств и ДАСВ, ручных пожарных лестниц, переносных дымососов, ГАСИ, определить место дислокации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овать вскрытие глухих металлических решеток с использованием ГАСИ, механизированного инструмента, буксировочных тросов пожарных автомобилей. Определить место расположения резервной техники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 необходимости организовать совместно с НШ и ответственным за ОТ освещение места работ л/с на пожаре в ночное время.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овести разведку водоисточников, установить технику на ПГ согласно указанию РТП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ОТВЕТСТВЕННОМУ ЗА ОТ</w:t>
      </w:r>
    </w:p>
    <w:p>
      <w:pPr>
        <w:pStyle w:val="Normal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онтролировать отключение силового и осветительного электрооборудова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рганизовать совместно с НШ освещение места работ л/с на пожаре в ночное врем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нструктировать л/с о необходимости контроля за состоянием перекрытий и способами защиты при разрушении зда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медицинской службой  организовать пункт оказания медицинской помощи и определить место его расположе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ТП и НШ определить сигнал вывода (сирена) л/с из опасной зоны и довести его через НБУ до л/с.</w:t>
      </w:r>
    </w:p>
    <w:p>
      <w:pPr>
        <w:pStyle w:val="Normal"/>
        <w:jc w:val="both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НАЧАЛЬНИКУ КПП</w:t>
      </w:r>
    </w:p>
    <w:p>
      <w:pPr>
        <w:pStyle w:val="Normal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место развертывания КПП, организовать учет звеньев ГДЗ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здать пункт проверки СИЗОД при К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вместно с НТ создать резерв воздушных баллонов, ДАСВ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связь со звеньями ГДЗС. Полученную информацию передавать РТП и Н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своевременную замену звеньев ГДЗС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6.Совместно с РТП, НШ, ответственным за ТБ определить сигнал выхода (сирена) личного состава из опасной зоны и довести через начальников участков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7.Создать резерв звеньев ГДЗС для быстрого реагирования при изменении обстановки на пожаре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Организация взаимодействия подразделений пожарной охраны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 службами жизнеобеспечения  организации, гор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3918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да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ая служб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должностные лица различных служ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лучении сообщения от диспетчера ЦППС г.Ижевска дежурный старший врач ССМП направляет бригаду по указанному адресу. О прибытии к месту вызова старший бригады ССМП докладывает РТП или начальнику штаба пожаротушения, поступает в его распоряжения и приступает к работе согласно своих должностных обязанностей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-профилактические учреждения, станции скорой медицинской помощи УР (ССМП)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78-38-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старший врач ССМ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беспечений электробезопасности при выполнении работ по тушению пожара, дежурный диспетчер ОДС ИЭС обязан направить на место пожара оперативно выездную бригаду. Персонал ИЭС принимает незамедлительные меры по снятию напряжения с горящего объекта. Представитель энергообъекта вручает бланк-допуск руководителю тушению пожара о снятии напряжения с горящего объекта. По сообщению диспетчера ЦППС г.Ижевска о возникновении пожара в ведомственных зданиях и при отсутствии обслуживающего персонала, диспетчер ОДС ИЭС может принимать меры по обесточиванию объекта с трансформаторных подстанций, для обеспечения безопасных условий работы сотрудников ГПС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-диспетчерская служба Ижевских электрических сетей </w:t>
            </w:r>
          </w:p>
          <w:p>
            <w:pPr>
              <w:pStyle w:val="Normal"/>
              <w:jc w:val="center"/>
              <w:rPr/>
            </w:pPr>
            <w:r>
              <w:rPr/>
              <w:t>(ОДС ИЭС)</w:t>
            </w:r>
          </w:p>
          <w:p>
            <w:pPr>
              <w:pStyle w:val="Normal"/>
              <w:jc w:val="center"/>
              <w:rPr/>
            </w:pPr>
            <w:r>
              <w:rPr/>
              <w:t>071</w:t>
            </w:r>
          </w:p>
          <w:p>
            <w:pPr>
              <w:pStyle w:val="Normal"/>
              <w:jc w:val="center"/>
              <w:rPr/>
            </w:pPr>
            <w:r>
              <w:rPr/>
              <w:t>78-30-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журный диспетчер ОДС ИЭ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олучении сообщения о пожаре дежурный по МВД УР обяза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направить оперативную группу ОВД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) в случае крупного пожара, при массовом спасании людей, по требованию РТП направить дополнительные наряды милиции в количестве, необходимом для поддержания общественного порядка, охраны имущества и материальных ценностей, а также для оказания помощи по эвакуации людей и материальных ценност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направить необходимое количество нарядов ГИБДД для регулирования  движения автотранспорта в районе ликвидации пожара (аварии и происшеств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е службы органов внутренних дел УР.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94-80-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 МВД У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олучении сообщения о пожаре дежурный диспетчер немедленно принимает меры к повышению давления водопроводной сети в квартале или на участке где произошел пожар. Для этого: -отдает распоряжение дежурному мотористу насосной станции о повышении давления водопроводной сети, в случае необходимости высылает к месту пожара слесарей-водопроводчиков для обеспечения  бесперебойной работы водопроводной сети. О принятых мерах дежурный диспетчер немедленно сообщает старшему диспетчеру ЦППС г.Ижевска.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-техническая служба г. Ижевска.</w:t>
            </w:r>
          </w:p>
          <w:p>
            <w:pPr>
              <w:pStyle w:val="Normal"/>
              <w:jc w:val="center"/>
              <w:rPr/>
            </w:pPr>
            <w:r>
              <w:rPr/>
              <w:t>78-25-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диспетчер управления водопроводного хозяйства.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  <w:u w:val="single"/>
        </w:rPr>
        <w:t xml:space="preserve">6. </w:t>
      </w:r>
      <w:r>
        <w:rPr>
          <w:b/>
          <w:sz w:val="32"/>
          <w:szCs w:val="32"/>
          <w:u w:val="single"/>
        </w:rPr>
        <w:t>Требования охраны тру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Выезд и следование к месту вызов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сигналу "Тревога" личный состав караула одевает боевую одежду, садится в пожарные автомобили (согласно приказа руководителя подразделения «Посадка в гараже»). Запрещается бросать на путях следования одежду, предметы обихода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Движение пожарного автомобиля разрешается только при закрытых дверях кабин и дверцах кузова. Посадка считается законченной тогда, когда личный состав караула занял свои места в автомобиле и закрыты двери ка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вать команду на движение автомобиля до окончания посадки личн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в пожарных автомобилях посторонних лиц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раула или руководитель подразделения ГПС, выехавшие во главе караула к месту вызова, обязаны обеспечивать выполнение водителем Правил дорожного движения (ПДД)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вижение пожарного автомобиля по сигналу «Тревога» должно производиться со включенной световой сигнализацией;</w:t>
      </w:r>
    </w:p>
    <w:p>
      <w:pPr>
        <w:pStyle w:val="32"/>
        <w:widowControl w:val="false"/>
        <w:rPr>
          <w:sz w:val="28"/>
          <w:szCs w:val="28"/>
        </w:rPr>
      </w:pPr>
      <w:r>
        <w:rPr>
          <w:sz w:val="28"/>
          <w:szCs w:val="28"/>
        </w:rPr>
        <w:t>-движение пожарного автомобиля может производиться по кратчайшему маршруту с предельно возможной, но обеспечивающей безопасность скоростью, в том числе с использованием специальных сигналов и отступлением при необходимости и в установленном порядке от правил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Ответственность за безопасное движение пожарного автомобиля несет 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Личный состав караула, прибывший к месту вызова, выходит из пожарного автомобиля только по распоряжению командира отделения или старшего должностного лица, прибывшего во главе караула.</w:t>
      </w:r>
    </w:p>
    <w:p>
      <w:pPr>
        <w:pStyle w:val="BodyText2"/>
        <w:widowControl/>
        <w:tabs>
          <w:tab w:val="clear" w:pos="708"/>
          <w:tab w:val="left" w:pos="117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Проведение разве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В целях обеспечения безопасности при проведении разведки командир звена газодымозащитной службы (ГДЗС)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ить наличие и исправность требуемого минимума экипировки газодымозащитника, необходимой для выполнения поставленной боев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боевую проверку закрепленного средства индивидуальной защиты органов дыхания (СИЗОД) и проконтролировать ее проведение личным составом звена и правильность включения СИЗ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общить личному составу звена ГДЗС при подходе к месту пожара контрольное давление, при котором необходимо возвращаться к посту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вести звено на свежий воздух в полном составе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сил 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При проведении боевого развертывания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инать его проведение до полной остановки пожарного автомоби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девать на себя лямку присоединенного к рукавной линии пожарного ствола при подъеме на высоту и при работе на выс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носить механизированный и электрифицированный инструмент в работающем состоянии, обращенный рабочими поверхностями (режущими, колющими и т.п.) по ходу движения, а поперечные пилы и ножовки - без чех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ать на высоту рукавную линию, заполненную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авать воду в рукавные линии следует постепенно повышая давление, чтобы избежать падения ствольщиков и разрыва рукавов.</w:t>
      </w:r>
    </w:p>
    <w:p>
      <w:pPr>
        <w:pStyle w:val="BodyText2"/>
        <w:widowControl/>
        <w:tabs>
          <w:tab w:val="clear" w:pos="708"/>
          <w:tab w:val="left" w:pos="117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Ликвидация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При ликвидации горения в помещении с электроустановками, находящимися под высоким напряжением, личному составу подразделений ГПС, участвующему в тушении пожара, запрещается самовольно проводить какие-либо действия по обесточиванию электролиний и электроустановок, а также применять огнетушащие вещества до получения в установленном порядке письменного разрешения от администрации предприятия на тушение пожара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горения участники тушения обязаны следить за изменением обстановки, поведением строительных конструкций, состоянием технологического оборудования и, в случае возникновения опасности, немедленно предупредить всех работающих на боевом участке, РТП и других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о время работы на покрытии (крыше) и на перекрытиях внутри помещения следует следить за состоянием несущих конструкций. В случае угрозы обрушения личный состав подразделений ГПС немедленно отходит в безопас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и травмировании личного состава вынести пострадавшего из зоны работ, оказать первую медицинскую помощь и вызвать скорую помощь.</w:t>
      </w:r>
    </w:p>
    <w:p>
      <w:pPr>
        <w:pStyle w:val="BodyText2"/>
        <w:widowControl/>
        <w:tabs>
          <w:tab w:val="clear" w:pos="708"/>
          <w:tab w:val="left" w:pos="117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 Требования охраны труда по  окончани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Руководитель подразделения ГПС, принимавшего участие в тушении пожара, после его ликвидации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ить наличие личного состава подразделения ГПС, а также размещение и крепление ПТВ на пожарных автомоби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приведению в безопасное состояние используемых при тушении пожара гидр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Ы И СРЕДСТВА, ПРИВЛЕКАЕМЫЕ НА ТУШЕНИЕ ПОЖАРА И ВРЕМЯ ИХ СОСРЕДОТОЧ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го: 4 АЦ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40080</wp:posOffset>
                </wp:positionH>
                <wp:positionV relativeFrom="paragraph">
                  <wp:posOffset>76200</wp:posOffset>
                </wp:positionV>
                <wp:extent cx="7246620" cy="2185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980"/>
                              <w:gridCol w:w="1838"/>
                              <w:gridCol w:w="1312"/>
                              <w:gridCol w:w="1493"/>
                              <w:gridCol w:w="1185"/>
                              <w:gridCol w:w="1484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нга пожа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разделения, место дислокации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оличество и марка пожарных автомобилей шт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Числен</w:t>
                                  </w:r>
                                </w:p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ность боевого расчета чел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сстояние от пожарных подразделений до объекта км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боевого разверт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 «БИС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П-3 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П-1 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Ч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6pt;height:172.05pt;mso-wrap-distance-left:9pt;mso-wrap-distance-right:9pt;mso-wrap-distance-top:0pt;mso-wrap-distance-bottom:0pt;margin-top:6pt;mso-position-vertical-relative:text;margin-left:-50.4pt;mso-position-horizontal-relative:margin">
                <v:fill opacity="0f"/>
                <v:textbox inset="0in,0in,0in,0in">
                  <w:txbxContent>
                    <w:tbl>
                      <w:tblPr>
                        <w:tblW w:w="11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980"/>
                        <w:gridCol w:w="1838"/>
                        <w:gridCol w:w="1312"/>
                        <w:gridCol w:w="1493"/>
                        <w:gridCol w:w="1185"/>
                        <w:gridCol w:w="1484"/>
                        <w:gridCol w:w="968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нга пожа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разделения, место дислокации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оличество и марка пожарных автомобилей шт.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Числен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ность боевого расчета чел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сстояние от пожарных подразделений до объекта км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боевого разверты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 «БИС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П-3 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П-1 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Ч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КОМЕНДАЦИИ РТП-1</w:t>
      </w:r>
    </w:p>
    <w:p>
      <w:pPr>
        <w:pStyle w:val="24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ти следования определить количество людей в здании.</w:t>
      </w:r>
    </w:p>
    <w:p>
      <w:pPr>
        <w:pStyle w:val="Normal"/>
        <w:widowControl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 прибытии через администрацию установить наличие людей в здании, их состояние, определить пути и способы эвакуации. </w:t>
      </w:r>
    </w:p>
    <w:p>
      <w:pPr>
        <w:pStyle w:val="24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дтвердить или отменить повышенный номер вызова.</w:t>
      </w:r>
    </w:p>
    <w:p>
      <w:pPr>
        <w:pStyle w:val="Normal"/>
        <w:widowControl w:val="false"/>
        <w:ind w:left="284" w:right="43" w:hanging="284"/>
        <w:jc w:val="both"/>
        <w:rPr/>
      </w:pPr>
      <w:r>
        <w:rPr>
          <w:sz w:val="28"/>
          <w:szCs w:val="28"/>
        </w:rPr>
        <w:t>4.Произвести разведку пожара. Передать информацию в ЦППС г.Ижевска.</w:t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рганизовать звенья ГДЗС для эвакуации детей, обслуживающего персонала.  </w:t>
      </w:r>
    </w:p>
    <w:p>
      <w:pPr>
        <w:pStyle w:val="Normal"/>
        <w:widowControl w:val="false"/>
        <w:ind w:left="284" w:right="43" w:hanging="284"/>
        <w:jc w:val="both"/>
        <w:rPr/>
      </w:pPr>
      <w:r>
        <w:rPr>
          <w:sz w:val="28"/>
          <w:szCs w:val="28"/>
        </w:rPr>
        <w:t>6.При необходимости применять ручные пожарные лестницы для проведения эвакуаци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7.Организовать вскрытие глухих металлических решеток с использованием ГАСИ, механизированного инструмента, буксировочных тросов пожарных автомобилей.</w:t>
      </w:r>
    </w:p>
    <w:p>
      <w:pPr>
        <w:pStyle w:val="Normal"/>
        <w:widowControl w:val="false"/>
        <w:ind w:left="284" w:right="43" w:hanging="284"/>
        <w:jc w:val="both"/>
        <w:rPr>
          <w:sz w:val="28"/>
          <w:szCs w:val="28"/>
        </w:rPr>
      </w:pPr>
      <w:r>
        <w:rPr>
          <w:sz w:val="28"/>
          <w:szCs w:val="28"/>
        </w:rPr>
        <w:t>8.Привлечь администрацию для помощи в выводе людей по основным и запасным эвакуационным выходам.</w:t>
      </w:r>
    </w:p>
    <w:p>
      <w:pPr>
        <w:pStyle w:val="Normal"/>
        <w:widowControl w:val="false"/>
        <w:ind w:left="142" w:right="43" w:hanging="142"/>
        <w:jc w:val="both"/>
        <w:rPr>
          <w:sz w:val="28"/>
          <w:szCs w:val="28"/>
        </w:rPr>
      </w:pPr>
      <w:r>
        <w:rPr>
          <w:sz w:val="28"/>
          <w:szCs w:val="28"/>
        </w:rPr>
        <w:t>9.Совместно с администрацией (дежурными) принять меры по отключению электроэнергии в горящем помещении.</w:t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0.Для предотвращения паники использовать СГУ, мегафоны.</w:t>
      </w:r>
    </w:p>
    <w:p>
      <w:pPr>
        <w:pStyle w:val="Normal"/>
        <w:widowControl w:val="false"/>
        <w:ind w:left="284" w:right="43" w:hanging="284"/>
        <w:jc w:val="both"/>
        <w:rPr>
          <w:sz w:val="28"/>
          <w:szCs w:val="28"/>
        </w:rPr>
      </w:pPr>
      <w:r>
        <w:rPr>
          <w:sz w:val="28"/>
          <w:szCs w:val="28"/>
        </w:rPr>
        <w:t>11.Для уменьшения концентраций продуктов сгорания предусмотреть вскрытие оконных и дверных проёмов, использовать дымососы, перемычки.</w:t>
      </w:r>
    </w:p>
    <w:p>
      <w:pPr>
        <w:pStyle w:val="Normal"/>
        <w:widowControl w:val="false"/>
        <w:ind w:left="284" w:right="43" w:hanging="284"/>
        <w:jc w:val="both"/>
        <w:rPr>
          <w:sz w:val="28"/>
          <w:szCs w:val="28"/>
        </w:rPr>
      </w:pPr>
      <w:r>
        <w:rPr>
          <w:sz w:val="28"/>
          <w:szCs w:val="28"/>
        </w:rPr>
        <w:t>12.Все работы по проведению разведки, спасанию и эвакуации людей производить в СИЗ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Дополнительно вызвать АЛ, АДУ, ПС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1417"/>
        <w:gridCol w:w="1134"/>
        <w:gridCol w:w="1701"/>
        <w:gridCol w:w="851"/>
        <w:gridCol w:w="2126"/>
      </w:tblGrid>
      <w:tr>
        <w:trPr>
          <w:trHeight w:val="20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пожара, площадь пожара, линейная скорость распрост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 расход огнетушащих средств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  с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волов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запас огнетушащих средств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ных машин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сстояния для подачи воды,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/с, количество звеньев ГДЗС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Ы И СРЕДСТВА, ПРИВЛЕКАЕМЫЕ НА ТУШЕНИЕ ПОЖАРА И ВРЕМЯ ИХ СОСРЕДОТОЧ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го: 4 АЦ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40080</wp:posOffset>
                </wp:positionH>
                <wp:positionV relativeFrom="paragraph">
                  <wp:posOffset>76200</wp:posOffset>
                </wp:positionV>
                <wp:extent cx="7246620" cy="21850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980"/>
                              <w:gridCol w:w="1838"/>
                              <w:gridCol w:w="1312"/>
                              <w:gridCol w:w="1493"/>
                              <w:gridCol w:w="1185"/>
                              <w:gridCol w:w="1484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нга пожа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разделения, место дислокации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оличество и марка пожарных автомобилей шт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Числен</w:t>
                                  </w:r>
                                </w:p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ность боевого расчета чел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сстояние от пожарных подразделений до объекта км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боевого разверт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 «БИС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П-3 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Ч-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6pt;height:172.05pt;mso-wrap-distance-left:9pt;mso-wrap-distance-right:9pt;mso-wrap-distance-top:0pt;mso-wrap-distance-bottom:0pt;margin-top:6pt;mso-position-vertical-relative:text;margin-left:-50.4pt;mso-position-horizontal-relative:margin">
                <v:fill opacity="0f"/>
                <v:textbox inset="0in,0in,0in,0in">
                  <w:txbxContent>
                    <w:tbl>
                      <w:tblPr>
                        <w:tblW w:w="11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980"/>
                        <w:gridCol w:w="1838"/>
                        <w:gridCol w:w="1312"/>
                        <w:gridCol w:w="1493"/>
                        <w:gridCol w:w="1185"/>
                        <w:gridCol w:w="1484"/>
                        <w:gridCol w:w="968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нга пожа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разделения, место дислокации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оличество и марка пожарных автомобилей шт.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Числен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ность боевого расчета чел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сстояние от пожарных подразделений до объекта км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боевого разверты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 «БИС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П-3 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Ч-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РЕКОМЕНДАЦИИ НШ</w:t>
      </w:r>
    </w:p>
    <w:p>
      <w:pPr>
        <w:pStyle w:val="Normal"/>
        <w:jc w:val="both"/>
        <w:rPr/>
      </w:pPr>
      <w:r>
        <w:rPr>
          <w:sz w:val="28"/>
          <w:szCs w:val="28"/>
        </w:rPr>
        <w:t>1.Организовать работу оперативного штаба, включив в него представителей администрации МОУ СОШ №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оянно контролировать информацию о ходе проведения эвакуации получаемую от начальников участков (количество эвакуируемых и спасен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месте с обслуживающим персоналом определить место сбора эвакуир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связь управления и информации с НУТП.</w:t>
      </w:r>
    </w:p>
    <w:p>
      <w:pPr>
        <w:pStyle w:val="Normal"/>
        <w:jc w:val="both"/>
        <w:rPr/>
      </w:pPr>
      <w:r>
        <w:rPr>
          <w:sz w:val="28"/>
          <w:szCs w:val="28"/>
        </w:rPr>
        <w:t>5.Создать с начальником тыла резерв сил и средств, спасателей и ДАСВ, руч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жарных лестниц, переносных дымососов, ГАСИ, определить место дисло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ивлечь к эвакуации спасателей МЧС, назначить из их числа ответственного за использование средств спасения, имеющихся на их воору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рганизовать вскрытие глухих металлических решеток с использованием ГАСИ, механизированного инструмента, буксировочных тросов пожарных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овместно с ответственным за технику безопасности и обслуживающим персоналом детского сада определить место размещения пункта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рганизовать расстановку сил и средств согласно указаниям Р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извести расчет сил и средств о результатах доложить Р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1417"/>
        <w:gridCol w:w="1134"/>
        <w:gridCol w:w="1701"/>
        <w:gridCol w:w="851"/>
        <w:gridCol w:w="2126"/>
      </w:tblGrid>
      <w:tr>
        <w:trPr>
          <w:trHeight w:val="20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пожара, площадь пожара, линейная скорость распрост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 расход огнетушащих средств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  с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волов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запас огнетушащих средств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ных машин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сстояния для подачи воды,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/с, количество звеньев ГДЗС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СИЛЫ И СРЕДСТВА, ПРИВЛЕКАЕМЫЕ НА ТУШЕНИЕ ПОЖАРА И    ВРЕМЯ ИХ СОСРЕДОТОЧ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го: 4 АЦ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640080</wp:posOffset>
                </wp:positionH>
                <wp:positionV relativeFrom="paragraph">
                  <wp:posOffset>76200</wp:posOffset>
                </wp:positionV>
                <wp:extent cx="7246620" cy="21850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980"/>
                              <w:gridCol w:w="1838"/>
                              <w:gridCol w:w="1312"/>
                              <w:gridCol w:w="1493"/>
                              <w:gridCol w:w="1185"/>
                              <w:gridCol w:w="1484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нга пожа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разделения, место дислокации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оличество и марка пожарных автомобилей шт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Числен</w:t>
                                  </w:r>
                                </w:p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ность боевого расчета чел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Расстояние от пожарных подразделений до объекта км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Время боевого разверт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 «БИС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П-3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Ч-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Ч-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А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6pt;height:172.05pt;mso-wrap-distance-left:9pt;mso-wrap-distance-right:9pt;mso-wrap-distance-top:0pt;mso-wrap-distance-bottom:0pt;margin-top:6pt;mso-position-vertical-relative:text;margin-left:-50.4pt;mso-position-horizontal-relative:margin">
                <v:fill opacity="0f"/>
                <v:textbox inset="0in,0in,0in,0in">
                  <w:txbxContent>
                    <w:tbl>
                      <w:tblPr>
                        <w:tblW w:w="11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980"/>
                        <w:gridCol w:w="1838"/>
                        <w:gridCol w:w="1312"/>
                        <w:gridCol w:w="1493"/>
                        <w:gridCol w:w="1185"/>
                        <w:gridCol w:w="1484"/>
                        <w:gridCol w:w="968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нга пожа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разделения, место дислокации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оличество и марка пожарных автомобилей шт.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Числен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ность боевого расчета чел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Расстояние от пожарных подразделений до объекта км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Время боевого разверты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 «БИС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П-3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Ч-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Ч-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А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еспечить бесперебойную подачу воды на нужды пожаротушения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рганизовать встречу подразделений, направить личный состав в распоряжение НШ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беспечить охрану рукавных линий, при необходимости вызвать милицию и ГИБДД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овместно с НКПП создать резерв ВБ.</w:t>
      </w:r>
    </w:p>
    <w:p>
      <w:pPr>
        <w:pStyle w:val="Normal"/>
        <w:ind w:left="283" w:hanging="283"/>
        <w:jc w:val="both"/>
        <w:rPr/>
      </w:pPr>
      <w:r>
        <w:rPr>
          <w:sz w:val="26"/>
          <w:szCs w:val="26"/>
        </w:rPr>
        <w:t>5.</w:t>
        <w:tab/>
        <w:t>Создать с начальником штаба резерв сил и средств, спасательных устройств и ДАСВ, ручных пожарных лестниц, переносных дымососов, ГАСИ, определить место дислокации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Организовать вскрытие глухих металлических решеток с использованием ГАСИ, механизированного инструмента, буксировочных тросов пожарных автомобилей. Определить место расположения резервной техники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При необходимости организовать совместно с НШ и ответственным за ОТ освещение места работ л/с на пожаре в ночное время.</w:t>
      </w:r>
    </w:p>
    <w:p>
      <w:pPr>
        <w:pStyle w:val="Normal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Провести разведку водоисточников, установить технику на ПГ согласно указанию РТП.</w:t>
      </w:r>
    </w:p>
    <w:p>
      <w:pPr>
        <w:pStyle w:val="Normal"/>
        <w:ind w:left="283" w:hanging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ужное водоснабжение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98"/>
        <w:gridCol w:w="980"/>
        <w:gridCol w:w="1412"/>
        <w:gridCol w:w="1095"/>
        <w:gridCol w:w="1109"/>
        <w:gridCol w:w="131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, 8а  северо-западная сторона з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ц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м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т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л/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, 8а  юго-восточная сторона з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м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т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л/с </w:t>
            </w:r>
          </w:p>
        </w:tc>
      </w:tr>
    </w:tbl>
    <w:p>
      <w:pPr>
        <w:pStyle w:val="Normal"/>
        <w:ind w:left="283" w:hanging="28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1417"/>
        <w:gridCol w:w="1134"/>
        <w:gridCol w:w="1701"/>
        <w:gridCol w:w="851"/>
        <w:gridCol w:w="2126"/>
      </w:tblGrid>
      <w:tr>
        <w:trPr>
          <w:trHeight w:val="20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пожара, площадь пожара, линейная скорость распростра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 расход огнетушащих средств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  с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волов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запас огнетушащих средств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ных машин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сстояния для подачи воды,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/с, количество звеньев ГДЗС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= 1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лин.= 1 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 л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вол «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вола «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, АР, АГД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/ 5 звеньев ГДЗС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 ОПЕРАТИВНЫЙ РАЗДЕ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тактическая характеристика здания МОУ СОШ №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32"/>
        <w:gridCol w:w="1512"/>
        <w:gridCol w:w="1440"/>
        <w:gridCol w:w="1738"/>
        <w:gridCol w:w="1169"/>
        <w:gridCol w:w="1134"/>
        <w:gridCol w:w="1539"/>
        <w:gridCol w:w="1080"/>
        <w:gridCol w:w="1768"/>
        <w:gridCol w:w="1112"/>
        <w:gridCol w:w="1080"/>
      </w:tblGrid>
      <w:tr>
        <w:trPr>
          <w:trHeight w:val="464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геометр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  <w:tc>
          <w:tcPr>
            <w:tcW w:w="5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с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ходов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лестничных клеток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е обеспеч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извещ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ушения </w:t>
            </w:r>
          </w:p>
        </w:tc>
      </w:tr>
      <w:tr>
        <w:trPr>
          <w:trHeight w:val="442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и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.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т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отключ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4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Cs w:val="28"/>
              </w:rPr>
              <w:t>98 х 78 х 10 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ирпичны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елезобето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ирпичны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овля мягкая совмещенная,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утренняя задымляемая закрыто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ктрощитовая  на 1-ом этаже, у лестничной клет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ПК – 3 шт.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ind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расчета сил и средств для тушения пожар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008"/>
        <w:gridCol w:w="2008"/>
        <w:gridCol w:w="2008"/>
        <w:gridCol w:w="2008"/>
        <w:gridCol w:w="2008"/>
        <w:gridCol w:w="2008"/>
      </w:tblGrid>
      <w:tr>
        <w:trPr>
          <w:trHeight w:val="201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развития пожара, площадь пожара, линейная скорость распростране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й расход огнетушащи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  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волов, шт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й запас огнетушащих средств, 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жарных машин, шт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сстояния для подачи воды, м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/с, количество звеньев ГДЗ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шт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= 1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лин.= 1 м/мин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 л/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вол «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вола «Б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, АР, АГДЗ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5 звеньев ГДЗС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= 1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лин.= 1 м/мин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 л/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вол «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вола «Б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АЦ, А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, АР, АГДЗ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5 звеньев ГДЗС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  <w:r>
        <w:br w:type="page"/>
      </w:r>
    </w:p>
    <w:p>
      <w:pPr>
        <w:sectPr>
          <w:type w:val="nextPage"/>
          <w:pgSz w:orient="landscape" w:w="16838" w:h="11906"/>
          <w:pgMar w:left="539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6. Учет использования планов тушения пожаров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2835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акими подразделениями (караул, смена) проведены занятия, ПТУ, тушение пожара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ое мероприятие (отработка; корректировка; переработка; отработка в ходе применения при ПТУ, ПТЗ, пожаре; и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6. Учет использования планов тушения пожаров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2835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акими подразделениями (караул, смена) проведены занятия, ПТУ, тушение пожара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ое мероприятие (отработка; корректировка; переработка; отработка в ходе применения при ПТУ, ПТЗ, пожаре; и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 О П У С 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ушение пожара в электроустановк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электрооборудовании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предприятия)</w:t>
      </w:r>
    </w:p>
    <w:p>
      <w:pPr>
        <w:pStyle w:val="Normal"/>
        <w:numPr>
          <w:ilvl w:val="0"/>
          <w:numId w:val="17"/>
        </w:numPr>
        <w:rPr/>
      </w:pPr>
      <w:r>
        <w:rPr/>
        <w:t>Дата и время выдачи допуска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лектроустановки, кабели в зоне пожара и на подступах к ним обесточ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есто проведения тушения пожара и что разрешается тушить (наименование помещений, открытой установки и т.п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пуск выдал  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(должность, Ф.И.О. представителя энергопредприятия)       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5. Допуск получил 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</w:t>
      </w:r>
      <w:r>
        <w:rPr>
          <w:vertAlign w:val="superscript"/>
        </w:rPr>
        <w:t>(должность, Ф.И.О. представителя пожарной охраны)                            (подпись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Примечание: допуск оформляется в 2-х экземплярах, 1-ый экземпляр вручается руководителю тушения пожара, 2-ой остается на энерго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П У С К</w:t>
      </w:r>
    </w:p>
    <w:p>
      <w:pPr>
        <w:pStyle w:val="Normal"/>
        <w:jc w:val="center"/>
        <w:rPr/>
      </w:pPr>
      <w:r>
        <w:rPr/>
        <w:t>на тушение пожара на энергетическом оборудовании,</w:t>
      </w:r>
    </w:p>
    <w:p>
      <w:pPr>
        <w:pStyle w:val="Normal"/>
        <w:jc w:val="center"/>
        <w:rPr/>
      </w:pPr>
      <w:r>
        <w:rPr/>
        <w:t>находящимся под напряжением до 0,4 к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редприятия)</w:t>
      </w:r>
    </w:p>
    <w:p>
      <w:pPr>
        <w:pStyle w:val="Normal"/>
        <w:numPr>
          <w:ilvl w:val="0"/>
          <w:numId w:val="18"/>
        </w:numPr>
        <w:rPr/>
      </w:pPr>
      <w:r>
        <w:rPr/>
        <w:t>Дата и время выдачи допуска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Электроустановки, кабели в зоне пожара и на подступах к ним обесточ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сто проведения тушения пожара и что разрешается тушить (наименование помещений, открытой установки и т.п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уск выдал 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(должность, Ф.И.О. представителя энергопредприятия)       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5. Допуск получил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(должность, Ф.И.О. представителя пожарной охраны)         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  <w:szCs w:val="20"/>
        </w:rPr>
      </w:pPr>
      <w:r>
        <w:rPr/>
        <w:t>Примечание: допуск оформляется в 2-х экземплярах, 1-ый экземпляр вручается руководителю тушения пожара, 2-ой остается на энергопредприятии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2.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80" w:hanging="0"/>
      <w:jc w:val="both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480" w:firstLine="1623"/>
      <w:outlineLvl w:val="2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32"/>
      <w:szCs w:val="20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32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32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30"/>
      <w:szCs w:val="20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Westminster;Courier New" w:hAnsi="Westminster;Courier New" w:cs="Westminster;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127" w:leader="none"/>
      </w:tabs>
      <w:ind w:firstLine="720"/>
      <w:jc w:val="center"/>
    </w:pPr>
    <w:rPr>
      <w:b/>
      <w:sz w:val="4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ind w:firstLine="30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71">
    <w:name w:val="çàãîëîâîê 7"/>
    <w:basedOn w:val="Normal"/>
    <w:next w:val="Normal"/>
    <w:qFormat/>
    <w:pPr>
      <w:keepNext w:val="true"/>
      <w:suppressAutoHyphens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54:00Z</dcterms:created>
  <dc:creator>Пользователь</dc:creator>
  <dc:description/>
  <cp:keywords/>
  <dc:language>en-US</dc:language>
  <cp:lastModifiedBy>ОП-3 ПЧ-1</cp:lastModifiedBy>
  <dcterms:modified xsi:type="dcterms:W3CDTF">2014-08-29T20:42:00Z</dcterms:modified>
  <cp:revision>54</cp:revision>
  <dc:subject/>
  <dc:title/>
</cp:coreProperties>
</file>