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562"/>
        <w:gridCol w:w="570"/>
      </w:tblGrid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</w:t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lineRule="auto" w:line="240"/>
              <w:ind w:left="0" w:right="295" w:hanging="0"/>
              <w:jc w:val="both"/>
              <w:rPr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</w:rPr>
              <w:t>Введение</w:t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lineRule="auto" w:line="240"/>
              <w:ind w:left="0" w:right="295" w:hanging="0"/>
              <w:jc w:val="both"/>
              <w:rPr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</w:rPr>
              <w:t>Основные принципы и требования системы категорирования помещений и зданий по взрывопожарной опасности</w:t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Методы определения категорий помещений и зданий по взрывопожарной опасности</w:t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lineRule="auto" w:line="240"/>
              <w:ind w:left="0" w:right="295" w:hanging="0"/>
              <w:jc w:val="both"/>
              <w:rPr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</w:rPr>
              <w:t>Особенности требований норм противопожарной безопасности зданий и помещений при их категорировании</w:t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lineRule="auto" w:line="240"/>
              <w:ind w:left="0" w:right="295" w:hanging="0"/>
              <w:jc w:val="both"/>
              <w:rPr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</w:rPr>
              <w:t>Заключение</w:t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295" w:hanging="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tabs>
          <w:tab w:val="clear" w:pos="708"/>
          <w:tab w:val="left" w:pos="1290" w:leader="none"/>
        </w:tabs>
        <w:spacing w:lineRule="auto" w:line="480"/>
        <w:ind w:left="108" w:hanging="0"/>
        <w:jc w:val="left"/>
        <w:rPr/>
      </w:pPr>
      <w:r>
        <w:rPr/>
        <w:tab/>
      </w:r>
    </w:p>
    <w:p>
      <w:pPr>
        <w:pStyle w:val="Heading1"/>
        <w:tabs>
          <w:tab w:val="clear" w:pos="708"/>
          <w:tab w:val="left" w:pos="1290" w:leader="none"/>
        </w:tabs>
        <w:spacing w:lineRule="auto" w:line="480"/>
        <w:ind w:left="108" w:hanging="0"/>
        <w:jc w:val="left"/>
        <w:rPr/>
      </w:pPr>
      <w:r>
        <w:rPr/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. Введение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различных производствах используется и перерабатывается горючие и взрывоопасные материалы. Новые технологические линии основаны на интенсификации, повышении производительности, объемов взрывопожароопасных веществ и обусловили необходимость повышения до критических значе</w:t>
        <w:softHyphen/>
        <w:t>ний такие параметры, как давление, температура,  соотношение горючих компонентов и окислителя и др. В связи с этим возрастает потенциальная опасность взрывов большой разрушительной силы и пожаров, наносящих значительный материальный ущерб и приводящий к травмам и гибели обслу</w:t>
        <w:softHyphen/>
        <w:t>живающего персонала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крупных аварий показывает, что при взрывах и пожарах разрушению подвергаются не только здания и сооружения самих производственных предприятий, но и жилых ближайших массивов и производственных предприятий. При рассмотрении причинно-следственных связей аварий поз</w:t>
        <w:softHyphen/>
        <w:t>воляет принимать необходимые меры взрывопожарной профилактики не толь</w:t>
        <w:softHyphen/>
        <w:t>ко в процессе эксплуатации технологических систем, но и уже в про</w:t>
        <w:softHyphen/>
        <w:t>цессе разработки тактично-технического задания на проектирование, при проектировании и строительстве.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я принятия мер по взрывопожарной безопасности необходимо помещения и здания производственных объектов классифицировать и разрабо</w:t>
        <w:softHyphen/>
        <w:t>тать соответствующие методики по их количественной оценки. Классифика</w:t>
        <w:softHyphen/>
        <w:t>ция производственных помещений и зданий позволит объективно установить условный их уровень взрывопожарной опасности и обосновать конкретные организационно-технические решения, позволяющие в пределах допустимого риска от пожара эксплуатировать производственные объекты.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Основные принципы и требования системы категорирования помещений и зданий по взрывопожарной опасности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зрывопожарная опасность производственных объектов зависит от ря</w:t>
        <w:softHyphen/>
        <w:t>да  опасных факторов пожара, пожароопасности исходных и конечных про</w:t>
        <w:softHyphen/>
        <w:t>дуктов производства, технологии производства, характеристик оборудова</w:t>
        <w:softHyphen/>
        <w:t>ния и т.д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основу действующей методики категорирования помещений и зданий по взрывопожарной опасности приняты следующие основополагающие принци</w:t>
        <w:softHyphen/>
        <w:t>пы.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Первый принци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  Заключается в признании возможности определенной (нормативной) мощности взрыва и (или) пожара.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Второй принци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Заключается в учете количества взрывоопасных веществ, материалов способствующих образованию паровоздушных или пыле</w:t>
        <w:softHyphen/>
        <w:t>воздушных смесей.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Третий принци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Учет взрывопожароопасных свойств и материалов, применяемых в производственных помещениях и зданиях.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Четвертый принцип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При установлении категорий помещений и зданий принимается наиболее неблагоприятный вариант аварии или период нормального функционирования технологической системы и ее элементов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оответствии с данными принципами выработаны требования при установлении категорий помещений и зданий на взрывопожарной опасности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 С целью оценки и сравнения уровня пожарной опасности помещений и зданий и определение эффективной степени пожарной защиты устанавливается пять категорий (А, Б, В1-В4, Г, Д) и три класса (взрывоопасные, пожароопасные и взрывопожаробезопасные помещения и здания табл.1.2).</w:t>
      </w:r>
    </w:p>
    <w:p>
      <w:pPr>
        <w:pStyle w:val="Normal"/>
        <w:spacing w:lineRule="atLeast" w:line="315" w:before="0" w:after="15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Таблица №1.2</w:t>
      </w:r>
      <w:r>
        <w:rPr/>
        <w:t>: Характеристика категорий помещений и зданий по взрывопожарной и пожарной опасности</w:t>
      </w:r>
    </w:p>
    <w:tbl>
      <w:tblPr>
        <w:tblW w:w="9830" w:type="dxa"/>
        <w:jc w:val="left"/>
        <w:tblInd w:w="-90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1708"/>
        <w:gridCol w:w="5901"/>
        <w:gridCol w:w="2221"/>
      </w:tblGrid>
      <w:tr>
        <w:trPr>
          <w:trHeight w:val="692" w:hRule="atLeast"/>
        </w:trPr>
        <w:tc>
          <w:tcPr>
            <w:tcW w:w="17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атегория помещений и зданий</w:t>
            </w:r>
          </w:p>
        </w:tc>
        <w:tc>
          <w:tcPr>
            <w:tcW w:w="590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Характеристика веществ и материалов и условий их хранения на производстве</w:t>
            </w:r>
          </w:p>
        </w:tc>
        <w:tc>
          <w:tcPr>
            <w:tcW w:w="222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125" w:hRule="atLeast"/>
        </w:trPr>
        <w:tc>
          <w:tcPr>
            <w:tcW w:w="17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А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взрыво-пожароопасная</w:t>
            </w:r>
          </w:p>
        </w:tc>
        <w:tc>
          <w:tcPr>
            <w:tcW w:w="590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ючие газы, ЛВЖ с температурой вспыш</w:t>
              <w:softHyphen/>
              <w:t>ки не более 28 С в таком количестве, что могут образовать взрывоопасные паровоздушные смеси, при воспламенении которых развивается расчетное избыточ</w:t>
              <w:softHyphen/>
              <w:t>ное давление взрыва в помещении, превышающее 5 кПа.</w:t>
            </w:r>
          </w:p>
          <w:p>
            <w:pPr>
              <w:pStyle w:val="Normal"/>
              <w:spacing w:before="0" w:after="270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щества и материалы способные взрываться и гореть при взаимодействии с водой, кислородом воздуха или друг с другом в таком количестве, что избыточное расчетное давление взрыва в поме</w:t>
              <w:softHyphen/>
              <w:t>щении превышает 5 кПа.</w:t>
            </w:r>
          </w:p>
        </w:tc>
        <w:tc>
          <w:tcPr>
            <w:tcW w:w="222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17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Б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взрыво-пожароопасная</w:t>
            </w:r>
          </w:p>
        </w:tc>
        <w:tc>
          <w:tcPr>
            <w:tcW w:w="590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ючие пыли или волокна, ЛВЖ с темпе</w:t>
              <w:softHyphen/>
              <w:t>ратурой вспышки более 28 </w:t>
            </w:r>
            <w:r>
              <w:rPr>
                <w:rFonts w:eastAsia="Times New Roman"/>
                <w:sz w:val="15"/>
                <w:szCs w:val="15"/>
                <w:vertAlign w:val="superscript"/>
                <w:lang w:eastAsia="ru-RU"/>
              </w:rPr>
              <w:t>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, ГЖ в таком количестве, что могут образовать взрывоопасные паровоздушные или пылевоздушные смеси, при воспламенении которых разви</w:t>
              <w:softHyphen/>
              <w:t>вается избыточное расчетное давление взрыва в помещении, превышающее 5 кПа.</w:t>
            </w:r>
          </w:p>
        </w:tc>
        <w:tc>
          <w:tcPr>
            <w:tcW w:w="222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17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В1 – В4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пожароопасные</w:t>
            </w:r>
          </w:p>
        </w:tc>
        <w:tc>
          <w:tcPr>
            <w:tcW w:w="590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ючие и трудногорючие жидкости, ве</w:t>
              <w:softHyphen/>
              <w:t>щества и материалы (в том числе пыли и волокна), вещества и материалы, способ</w:t>
              <w:softHyphen/>
              <w:t>ные при взаимодействии с водой, кисло</w:t>
              <w:softHyphen/>
              <w:t>родом воздуха или друг с другом только гореть, при условии, что помещения, в которых они имеются в наличии и обраща</w:t>
              <w:softHyphen/>
              <w:t>ются не относятся к категории А или Б.</w:t>
            </w:r>
          </w:p>
        </w:tc>
        <w:tc>
          <w:tcPr>
            <w:tcW w:w="222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17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590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рючие вещества и материалы в горячем, раскаленном или расплавленном сос</w:t>
              <w:softHyphen/>
              <w:t>тоянии, процесс обработки которых сопровождается выделением лучистого тепла, искр и пламени. Горючие газы, жидкости и твердые вещества, которые снижаются или утилизируются в качестве топлива.</w:t>
            </w:r>
          </w:p>
        </w:tc>
        <w:tc>
          <w:tcPr>
            <w:tcW w:w="222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7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90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рючие вещества и материалы в холодном состоянии.</w:t>
            </w:r>
          </w:p>
        </w:tc>
        <w:tc>
          <w:tcPr>
            <w:tcW w:w="222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315" w:before="0" w:after="15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Таблица №2.2</w:t>
      </w:r>
      <w:r>
        <w:rPr/>
        <w:t>: Характеристики веществ и материалов, определяющих принадлежность по категориям.</w:t>
      </w:r>
    </w:p>
    <w:tbl>
      <w:tblPr>
        <w:tblW w:w="9863" w:type="dxa"/>
        <w:jc w:val="left"/>
        <w:tblInd w:w="-90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540"/>
        <w:gridCol w:w="2247"/>
        <w:gridCol w:w="1485"/>
        <w:gridCol w:w="1269"/>
        <w:gridCol w:w="1671"/>
        <w:gridCol w:w="1492"/>
        <w:gridCol w:w="1159"/>
      </w:tblGrid>
      <w:tr>
        <w:trPr>
          <w:trHeight w:val="284" w:hRule="atLeast"/>
        </w:trPr>
        <w:tc>
          <w:tcPr>
            <w:tcW w:w="540" w:type="dxa"/>
            <w:vMerge w:val="restart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47" w:type="dxa"/>
            <w:vMerge w:val="restart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Характеристика веществ и материалов</w:t>
            </w:r>
          </w:p>
        </w:tc>
        <w:tc>
          <w:tcPr>
            <w:tcW w:w="7076" w:type="dxa"/>
            <w:gridSpan w:val="5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атегории, критерии и условия категорирования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7" w:type="dxa"/>
            <w:vMerge w:val="continue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54" w:type="dxa"/>
            <w:gridSpan w:val="2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зрывопожароопасные</w:t>
            </w:r>
          </w:p>
        </w:tc>
        <w:tc>
          <w:tcPr>
            <w:tcW w:w="1671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жароопасные</w:t>
            </w:r>
          </w:p>
        </w:tc>
        <w:tc>
          <w:tcPr>
            <w:tcW w:w="2651" w:type="dxa"/>
            <w:gridSpan w:val="2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епожароопасные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7" w:type="dxa"/>
            <w:vMerge w:val="continue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67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1-В4</w:t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ючие газы</w:t>
            </w:r>
          </w:p>
        </w:tc>
        <w:tc>
          <w:tcPr>
            <w:tcW w:w="1485" w:type="dxa"/>
            <w:vMerge w:val="restart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ΔР≥5кПа</w:t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restart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А и Б</w:t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п. как топливо</w:t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ВЖ</w:t>
            </w:r>
          </w:p>
        </w:tc>
        <w:tc>
          <w:tcPr>
            <w:tcW w:w="1485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ВЖ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vMerge w:val="restart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ΔР≥5кПа</w:t>
            </w:r>
          </w:p>
        </w:tc>
        <w:tc>
          <w:tcPr>
            <w:tcW w:w="1671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ючие пыли и волокна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Ж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п. как топливо</w:t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удногорючие жидкости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вердые горючие и трудногорючие вещества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щества, взаимодействующие с кислородом воздуха, водой и друг с другом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рываются и горят</w:t>
            </w:r>
          </w:p>
          <w:p>
            <w:pPr>
              <w:pStyle w:val="Normal"/>
              <w:spacing w:before="0" w:after="270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ΔР≥5кПа</w:t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лько горят</w:t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47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горючие вещества</w:t>
            </w:r>
          </w:p>
        </w:tc>
        <w:tc>
          <w:tcPr>
            <w:tcW w:w="1485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горячем расплавленном состоянии</w:t>
            </w:r>
          </w:p>
        </w:tc>
        <w:tc>
          <w:tcPr>
            <w:tcW w:w="1159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холодном состоянии</w:t>
            </w:r>
          </w:p>
        </w:tc>
      </w:tr>
    </w:tbl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 Количественные меры взрывоопасных паровоздушных и пылевоздушных смесей принимается избыточное давление взрыва ΔР, составляющее 5 кПа, которое не представляет опасности для жизни обслуживающего персонала и является условной границей, разделяющей взрывоопасные и пожароопасные категории. Для пожароопасных категорий В1 – В4 количест</w:t>
        <w:softHyphen/>
        <w:t>венной мерой пожарной опасности является энергетический параметр, вы</w:t>
        <w:softHyphen/>
        <w:t>раженный в удельной пожарной нагрузке (МДж/м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, табл.2.3</w:t>
      </w:r>
    </w:p>
    <w:p>
      <w:pPr>
        <w:pStyle w:val="Normal"/>
        <w:spacing w:lineRule="atLeast" w:line="315" w:before="0" w:after="15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Таблица  №2.3</w:t>
      </w:r>
      <w:r>
        <w:rPr/>
        <w:t>: Значения удельной пожарной нагрузки для помещений категории B1-B4</w:t>
      </w:r>
    </w:p>
    <w:tbl>
      <w:tblPr>
        <w:tblW w:w="10149" w:type="dxa"/>
        <w:jc w:val="left"/>
        <w:tblInd w:w="-90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2008"/>
        <w:gridCol w:w="2714"/>
        <w:gridCol w:w="5427"/>
      </w:tblGrid>
      <w:tr>
        <w:trPr>
          <w:trHeight w:val="689" w:hRule="atLeast"/>
        </w:trPr>
        <w:tc>
          <w:tcPr>
            <w:tcW w:w="20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атегория помещения, здания</w:t>
            </w:r>
          </w:p>
        </w:tc>
        <w:tc>
          <w:tcPr>
            <w:tcW w:w="2714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Удельная пожарная нагрузка q на участке, МДж/м</w:t>
            </w:r>
            <w:r>
              <w:rPr>
                <w:rFonts w:eastAsia="Times New Roman"/>
                <w:b/>
                <w:bCs/>
                <w:sz w:val="15"/>
                <w:szCs w:val="15"/>
                <w:vertAlign w:val="superscript"/>
                <w:lang w:eastAsia="ru-RU"/>
              </w:rPr>
              <w:t>2</w:t>
            </w:r>
          </w:p>
        </w:tc>
        <w:tc>
          <w:tcPr>
            <w:tcW w:w="5427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пособ размещения веществ и материалов</w:t>
            </w:r>
          </w:p>
        </w:tc>
      </w:tr>
      <w:tr>
        <w:trPr>
          <w:trHeight w:val="235" w:hRule="atLeast"/>
        </w:trPr>
        <w:tc>
          <w:tcPr>
            <w:tcW w:w="20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14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27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20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</w:t>
            </w:r>
          </w:p>
        </w:tc>
        <w:tc>
          <w:tcPr>
            <w:tcW w:w="2714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лее-2200</w:t>
            </w:r>
          </w:p>
        </w:tc>
        <w:tc>
          <w:tcPr>
            <w:tcW w:w="5427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нормируется</w:t>
            </w:r>
          </w:p>
        </w:tc>
      </w:tr>
      <w:tr>
        <w:trPr>
          <w:trHeight w:val="3358" w:hRule="atLeast"/>
        </w:trPr>
        <w:tc>
          <w:tcPr>
            <w:tcW w:w="20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2</w:t>
            </w:r>
          </w:p>
        </w:tc>
        <w:tc>
          <w:tcPr>
            <w:tcW w:w="2714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1 – 2200</w:t>
            </w:r>
          </w:p>
        </w:tc>
        <w:tc>
          <w:tcPr>
            <w:tcW w:w="5427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нормируется (для подт</w:t>
              <w:softHyphen/>
              <w:t>верждения категории необхо</w:t>
              <w:softHyphen/>
              <w:t>дим дополнительный расчет на проверку принадлежности помещений к категориям В2, В3).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сли при определении кате</w:t>
              <w:softHyphen/>
              <w:t>горий В2 и В3 расчет пока</w:t>
              <w:softHyphen/>
              <w:t>жет, что Q≥0.64·q·H</w:t>
            </w:r>
            <w:r>
              <w:rPr>
                <w:rFonts w:eastAsia="Times New Roman"/>
                <w:sz w:val="15"/>
                <w:szCs w:val="15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то помещения будут относиться к категории В1 и В2, а при Q &lt; 0.64·q·H</w:t>
            </w:r>
            <w:r>
              <w:rPr>
                <w:rFonts w:eastAsia="Times New Roman"/>
                <w:sz w:val="15"/>
                <w:szCs w:val="15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к категориям В2 и В3,</w:t>
            </w:r>
          </w:p>
          <w:p>
            <w:pPr>
              <w:pStyle w:val="Normal"/>
              <w:spacing w:before="0" w:after="270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де Q – пожарная нагрузка, МДж;</w:t>
            </w:r>
          </w:p>
          <w:p>
            <w:pPr>
              <w:pStyle w:val="Normal"/>
              <w:spacing w:before="0" w:after="270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H – минимальное расс</w:t>
              <w:softHyphen/>
              <w:t>тояние от поверхности пожар</w:t>
              <w:softHyphen/>
              <w:t>ной нагрузки до нижнего поя</w:t>
              <w:softHyphen/>
              <w:t>са фермы перекрытия,  м;</w:t>
            </w:r>
          </w:p>
          <w:p>
            <w:pPr>
              <w:pStyle w:val="Normal"/>
              <w:spacing w:before="0" w:after="270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q – удельная пожарная нагрузка,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Дж/м</w:t>
            </w:r>
            <w:r>
              <w:rPr>
                <w:rFonts w:eastAsia="Times New Roman"/>
                <w:sz w:val="15"/>
                <w:szCs w:val="15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.</w:t>
            </w:r>
          </w:p>
        </w:tc>
      </w:tr>
      <w:tr>
        <w:trPr>
          <w:trHeight w:val="235" w:hRule="atLeast"/>
        </w:trPr>
        <w:tc>
          <w:tcPr>
            <w:tcW w:w="20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3</w:t>
            </w:r>
          </w:p>
        </w:tc>
        <w:tc>
          <w:tcPr>
            <w:tcW w:w="2714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1 – 1400</w:t>
            </w:r>
          </w:p>
        </w:tc>
        <w:tc>
          <w:tcPr>
            <w:tcW w:w="5427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нормируется (необходим дополнительный расчет В2).</w:t>
            </w:r>
          </w:p>
        </w:tc>
      </w:tr>
      <w:tr>
        <w:trPr>
          <w:trHeight w:val="923" w:hRule="atLeast"/>
        </w:trPr>
        <w:tc>
          <w:tcPr>
            <w:tcW w:w="2008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4</w:t>
            </w:r>
          </w:p>
        </w:tc>
        <w:tc>
          <w:tcPr>
            <w:tcW w:w="2714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– 180</w:t>
            </w:r>
          </w:p>
        </w:tc>
        <w:tc>
          <w:tcPr>
            <w:tcW w:w="5427" w:type="dxa"/>
            <w:tcBorders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любом участке пола поме</w:t>
              <w:softHyphen/>
              <w:t>щения площадью 10 м</w:t>
            </w:r>
            <w:r>
              <w:rPr>
                <w:rFonts w:eastAsia="Times New Roman"/>
                <w:sz w:val="15"/>
                <w:szCs w:val="15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 Способ размещения определяется рас</w:t>
              <w:softHyphen/>
              <w:t>четом между пожароопасными участками, которые должны быть более предельных l</w:t>
            </w:r>
            <w:r>
              <w:rPr>
                <w:rFonts w:eastAsia="Times New Roman"/>
                <w:sz w:val="15"/>
                <w:szCs w:val="15"/>
                <w:vertAlign w:val="subscript"/>
                <w:lang w:eastAsia="ru-RU"/>
              </w:rPr>
              <w:t>пр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табл. 4).</w:t>
            </w:r>
          </w:p>
        </w:tc>
      </w:tr>
    </w:tbl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дельные расстояния 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к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пределяются в зависимости от величины критической плотности лучистых предельных потоков q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к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кВт/м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. Чем меньше q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к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тем опаснее материал.</w:t>
      </w:r>
    </w:p>
    <w:p>
      <w:pPr>
        <w:pStyle w:val="Normal"/>
        <w:spacing w:lineRule="atLeast" w:line="315" w:before="0" w:after="15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блица №2.4.: Рекомендуемые значения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l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vertAlign w:val="subscript"/>
          <w:lang w:eastAsia="ru-RU"/>
        </w:rPr>
        <w:t>пр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зависимости от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q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vertAlign w:val="subscript"/>
          <w:lang w:eastAsia="ru-RU"/>
        </w:rPr>
        <w:t>кр</w:t>
      </w:r>
    </w:p>
    <w:tbl>
      <w:tblPr>
        <w:tblW w:w="10115" w:type="dxa"/>
        <w:jc w:val="left"/>
        <w:tblInd w:w="-90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1153"/>
        <w:gridCol w:w="1121"/>
        <w:gridCol w:w="1121"/>
        <w:gridCol w:w="1120"/>
        <w:gridCol w:w="1120"/>
        <w:gridCol w:w="1120"/>
        <w:gridCol w:w="1120"/>
        <w:gridCol w:w="1120"/>
        <w:gridCol w:w="1120"/>
      </w:tblGrid>
      <w:tr>
        <w:trPr>
          <w:trHeight w:val="538" w:hRule="atLeast"/>
        </w:trPr>
        <w:tc>
          <w:tcPr>
            <w:tcW w:w="1153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q</w:t>
            </w:r>
            <w:r>
              <w:rPr>
                <w:rFonts w:eastAsia="Times New Roman"/>
                <w:b/>
                <w:bCs/>
                <w:sz w:val="15"/>
                <w:szCs w:val="15"/>
                <w:vertAlign w:val="subscript"/>
                <w:lang w:eastAsia="ru-RU"/>
              </w:rPr>
              <w:t>кр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Вт/м</w:t>
            </w:r>
            <w:r>
              <w:rPr>
                <w:rFonts w:eastAsia="Times New Roman"/>
                <w:b/>
                <w:bCs/>
                <w:sz w:val="15"/>
                <w:szCs w:val="15"/>
                <w:vertAlign w:val="superscript"/>
                <w:lang w:eastAsia="ru-RU"/>
              </w:rPr>
              <w:t>2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153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l</w:t>
            </w:r>
            <w:r>
              <w:rPr>
                <w:rFonts w:eastAsia="Times New Roman"/>
                <w:b/>
                <w:bCs/>
                <w:sz w:val="15"/>
                <w:szCs w:val="15"/>
                <w:vertAlign w:val="subscript"/>
                <w:lang w:eastAsia="ru-RU"/>
              </w:rPr>
              <w:t>пр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, м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8</w:t>
            </w:r>
          </w:p>
        </w:tc>
      </w:tr>
    </w:tbl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H≥11 м 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пределяют в соответствии с табл.2.4.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H &lt; 11 м 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пределяют по формуле: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l</w:t>
      </w:r>
      <w:r>
        <w:rPr>
          <w:rFonts w:eastAsia="Times New Roman" w:cs="Arial" w:ascii="Arial" w:hAnsi="Arial"/>
          <w:i/>
          <w:iCs/>
          <w:color w:val="000000"/>
          <w:sz w:val="15"/>
          <w:szCs w:val="15"/>
          <w:vertAlign w:val="superscript"/>
          <w:lang w:eastAsia="ru-RU"/>
        </w:rPr>
        <w:t>*</w:t>
      </w:r>
      <w:r>
        <w:rPr>
          <w:rFonts w:eastAsia="Times New Roman" w:cs="Arial" w:ascii="Arial" w:hAnsi="Arial"/>
          <w:i/>
          <w:iCs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=l</w:t>
      </w:r>
      <w:r>
        <w:rPr>
          <w:rFonts w:eastAsia="Times New Roman" w:cs="Arial" w:ascii="Arial" w:hAnsi="Arial"/>
          <w:i/>
          <w:iCs/>
          <w:color w:val="000000"/>
          <w:sz w:val="15"/>
          <w:szCs w:val="15"/>
          <w:lang w:eastAsia="ru-RU"/>
        </w:rPr>
        <w:t>пр * (11-H)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, м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де 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– расстояние, определенное на табл.2.4.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значение q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кр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я материала неизвестно, то принимается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12 м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лучае, если пожарная нагрузка состоит из ЛВЖ и ГЖ, в этом слу</w:t>
        <w:softHyphen/>
        <w:t>чае рекомендуемое расстояние между соседними участниками размещения (разлива) пожарной нагрузки принимается: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H &gt; 11 м – 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≥ 15 м;</w:t>
      </w:r>
    </w:p>
    <w:p>
      <w:pPr>
        <w:pStyle w:val="Normal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H &lt; 11 м – l</w:t>
      </w:r>
      <w:r>
        <w:rPr>
          <w:rFonts w:eastAsia="Times New Roman" w:cs="Arial" w:ascii="Arial" w:hAnsi="Arial"/>
          <w:color w:val="000000"/>
          <w:sz w:val="15"/>
          <w:szCs w:val="15"/>
          <w:vertAlign w:val="subscript"/>
          <w:lang w:eastAsia="ru-RU"/>
        </w:rPr>
        <w:t>пр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&gt; (26 – H) м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 При установлении категорийности помещений и зданий необходимо исходить из физико-химических свойств веществ и материалов, влияющих на степень взрывопожарной опасности, а также их показателей (ГОСТ 12.1.044-91):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руппа горючести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мпература вспышки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мпература воспламенения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мпература самовоспламенения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нцентрационные пределы распространения пламени (воспламене</w:t>
        <w:softHyphen/>
        <w:t>ние)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мпературные пределы распространения пламени (воспламенения)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мпература пламени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словия теплового самовозгорания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инимальная энергия зажигания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ислородный индекс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пособность взрываться и гореть при взаимодействии с водой, кислородом воздуха и другими веществами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ормативная скорость распространения пламени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корость выгорания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эффициент дымообразования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ндекс распространения пламени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казатель токсичности продуктов горения полимерных материалов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зрывоопасное минимальное содержание кислорода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инимальная флегматизирующая концентрация флематизатора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ксимальное давление взрыва;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корость нарастания давления при взрыве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чем, число показателей, необходимых и достаточных для характеристики взрывопожароопасности веществ и материалов в условиях их про</w:t>
        <w:softHyphen/>
        <w:t>изводства, переработки, транспортирования и хранения, определяет разработчик системы обеспечения взрывопожаробезопасности объекта или раз</w:t>
        <w:softHyphen/>
        <w:t>работчик ГОСТа и ТУ на вещество (материалом)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определении взрывопожароопасности веществ и материалов различают:</w:t>
      </w:r>
    </w:p>
    <w:p>
      <w:pPr>
        <w:pStyle w:val="Normal"/>
        <w:numPr>
          <w:ilvl w:val="0"/>
          <w:numId w:val="4"/>
        </w:numPr>
        <w:spacing w:lineRule="atLeast" w:line="315" w:before="0" w:after="0"/>
        <w:ind w:left="60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азы – вещества, абсолютное давление паров при температуре 25 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 равно или более 101.3 кПа (1 кгс/см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 или превышающее 101.3 кПа;</w:t>
      </w:r>
    </w:p>
    <w:p>
      <w:pPr>
        <w:pStyle w:val="Normal"/>
        <w:numPr>
          <w:ilvl w:val="0"/>
          <w:numId w:val="4"/>
        </w:numPr>
        <w:spacing w:lineRule="atLeast" w:line="315" w:before="0" w:after="0"/>
        <w:ind w:left="60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идкости – вещества, давления насыщенных паров которых при температуре 25 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 и давлении 101.3 кПа меньше 101.3кПа;</w:t>
      </w:r>
    </w:p>
    <w:p>
      <w:pPr>
        <w:pStyle w:val="Normal"/>
        <w:numPr>
          <w:ilvl w:val="0"/>
          <w:numId w:val="4"/>
        </w:numPr>
        <w:spacing w:lineRule="atLeast" w:line="315" w:before="0" w:after="0"/>
        <w:ind w:left="60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вердые вещества – материалы с температурой плавления (накаливания) более 50 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, а также вещества, не имеющие темпера</w:t>
        <w:softHyphen/>
        <w:t>туру плавления;</w:t>
      </w:r>
    </w:p>
    <w:p>
      <w:pPr>
        <w:pStyle w:val="Normal"/>
        <w:numPr>
          <w:ilvl w:val="0"/>
          <w:numId w:val="4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ыли – диспергированные твердые вещества и материалы с разме</w:t>
        <w:softHyphen/>
        <w:t>ром частиц менее 850 мкм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 Во взрыве участвует наибольшее количество веществ или материа</w:t>
        <w:softHyphen/>
        <w:t>лов, наиболее опасных в отношении взрывопожароопасности, а именно: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ывается самый неблагоприятный вариант аварии одного аппара</w:t>
        <w:softHyphen/>
        <w:t>та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е содержимое аппарата поступает в помещение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дновременно происходит утечка веществ из всасывающего и напорного  трубопроводов в течение времени, необходимого для их отключения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четное время отключения трубопроводов при вероятности отказа системы автоматики не более 10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-6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 год или обеспечит резервиро</w:t>
        <w:softHyphen/>
        <w:t>вание ее элементов. Если вероятность отказа автоматики превышает 10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-6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 год,  то время отключения автоматики принимается -120 сек,  а при ручном отклонении – 300 сек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спарение горючей жидкости происходит с поверхности разлившейся жидкости из резервуаров и аппаратов с открытым зеркалом и со свежеокра</w:t>
        <w:softHyphen/>
        <w:t>шенных поверхностей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лощадь испарения при разливе исчисляется исходе из расчета 1 литр жидкости разливается на 1 м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пола помещения. Если отсутствуют справочные данные по горючим смесям, площадь испарения определяется, что на один литр смеси и растворов, содержащих 70 % и менее (по мас</w:t>
        <w:softHyphen/>
        <w:t>се) растворителей, разливается на площадь 0.5 м</w:t>
      </w:r>
      <w:r>
        <w:rPr>
          <w:rFonts w:eastAsia="Times New Roman" w:cs="Arial" w:ascii="Arial" w:hAnsi="Arial"/>
          <w:color w:val="000000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ительность испарения горючей жидкости принимается равной вре</w:t>
        <w:softHyphen/>
        <w:t>мени ее полного испарения, но не более 3600 сек.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аварии аппарата с пылью учитывается вся масса пыли находя</w:t>
        <w:softHyphen/>
        <w:t>щейся в аппарате, а пыленакопление принимается по условиям нормального режима работы;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вободный объем помещения допускается условно принимать равной    80 % от полного объема помещения.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Методы определения категорий помещений и зданий по взрывопожарной опасности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статистических данных причин аварий технологических систем и оборудования, причинно-следственных связей, позволяет принимать соответствующие меры пожарной профилактики. С этой целью производствен</w:t>
        <w:softHyphen/>
        <w:t>ные помещения и здания классифицируются по категориям взрывопожарной опасности. При классификации используют вероятный и детерминированный методы оценки взрывопожарной опасности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ероятностный метод учитывает случайный характер взрывопожароопасных событий и позволяет оценивать фактический уровень пожарной опасности для частных случаев и в общем, виде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терминированный метод основан на количественной оценки потенциального возмещенного выделения энергии при аварийных ситуациях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ледует подчеркнуть, что методики при категорировании помещений и зданий односторонние характеризуют опасность возникновения пожара (взрыва) без учета появления источника зажигания и размеров последс</w:t>
        <w:softHyphen/>
        <w:t>твий пожара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обходимость категорирования помещений и зданий возникает на различных этапах производственной деятельности:</w:t>
      </w:r>
    </w:p>
    <w:p>
      <w:pPr>
        <w:pStyle w:val="Normal"/>
        <w:numPr>
          <w:ilvl w:val="0"/>
          <w:numId w:val="5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проектировании;</w:t>
      </w:r>
    </w:p>
    <w:p>
      <w:pPr>
        <w:pStyle w:val="Normal"/>
        <w:numPr>
          <w:ilvl w:val="0"/>
          <w:numId w:val="5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реконструкции;</w:t>
      </w:r>
    </w:p>
    <w:p>
      <w:pPr>
        <w:pStyle w:val="Normal"/>
        <w:numPr>
          <w:ilvl w:val="0"/>
          <w:numId w:val="5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эксплуатации;</w:t>
      </w:r>
    </w:p>
    <w:p>
      <w:pPr>
        <w:pStyle w:val="Normal"/>
        <w:numPr>
          <w:ilvl w:val="0"/>
          <w:numId w:val="5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изменении технологий;</w:t>
      </w:r>
    </w:p>
    <w:p>
      <w:pPr>
        <w:pStyle w:val="Normal"/>
        <w:numPr>
          <w:ilvl w:val="0"/>
          <w:numId w:val="5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замене оборудования;</w:t>
      </w:r>
    </w:p>
    <w:p>
      <w:pPr>
        <w:pStyle w:val="Normal"/>
        <w:numPr>
          <w:ilvl w:val="0"/>
          <w:numId w:val="5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замещении объема производства и т.д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цесс расчета по категорированию помещений и зданий состоит из двух этапов: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) сбор необходимых данных для расчета: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характеристика и размеры помещений и зданий;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хема расположения оборудования в помещении (рабочие чертежи);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хнологический регламент;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хнический паспорт;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хема и параметры вентиляционной системы;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хема автоматического контроля параметров производства;</w:t>
      </w:r>
    </w:p>
    <w:p>
      <w:pPr>
        <w:pStyle w:val="Normal"/>
        <w:numPr>
          <w:ilvl w:val="0"/>
          <w:numId w:val="6"/>
        </w:numPr>
        <w:spacing w:lineRule="atLeast" w:line="315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хема автоматической системы пожаротушения и т.д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категорирование производится на стадии проектирования, то данные берутся из технологической документации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) расчет категорийности помещений и зданий по принятым методам.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Особенности требований норм противопожарной безопасности зданий и помещений при их категорировании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ле проверки и определения категории помещения или здания по взрывопожарной опасности формулируются требования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оответствии с ГОСТ 12.1.004-91 пожарная безопасность объекта должна обеспечиваться системами предотвращения пожара (ССП) и противопожарной защитой (СПЗ), в том числе организационно-техническими мероп</w:t>
        <w:softHyphen/>
        <w:t>риятиями (ОТМ). Этим же нормативным документом сформулированы требова</w:t>
        <w:softHyphen/>
        <w:t>ния к способам обеспечения пожарной безопасности СПП и СПЗ, а нормами пожарной безопасности (НПБ 110-03) установлены основные требования по защите АУПТ и АУОП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оответствии с НПБ 110-03 требования по защите АУПТ и АУОП зданий, сооружений, помещений и оборудования являются обязательными для исполнения всеми предприятиями и организациями независимо от их ведомственной принадлежности и форм собственности, а также гражданами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ип АУПТ, способ тушения, вид огнетушащих средств, тип оборудования обстановок (приемной станции, извещатели и т.д.) определяются в за</w:t>
        <w:softHyphen/>
        <w:t>висимости от технологических особенностей защищаемых объектов, с уче</w:t>
        <w:softHyphen/>
        <w:t>том принятой проектом схемы противопожарной защиты и требований действующих нормативно-технических документов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мещения для инженерного оборудования зданий, помещения с мощными процессами, помещения категорий В4 и Д по пожарной опасности, в ко</w:t>
        <w:softHyphen/>
        <w:t>торых отсутствуют горючие материалы АУПТ и АУОП могут оборудоваться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дания, помещения и сооружения подлежащие оборудованию установками пожарной сигнализации, следует защищать охранно пожарной сигнализа</w:t>
        <w:softHyphen/>
        <w:t>цией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площадь помещений, подлежащих оборудованию системами АУПТ, составляет 40% и более от общей площади этажей здания, сооружения следует предусматривать оборудование здания, сооружения в целом системами АУПТ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я зданий категории В1 площадь следует уменьшать на 20%, а пло</w:t>
        <w:softHyphen/>
        <w:t>щадь зданий категории В3 допускается увеличивать на 20%.</w:t>
      </w:r>
    </w:p>
    <w:p>
      <w:pPr>
        <w:pStyle w:val="Normal"/>
        <w:spacing w:lineRule="atLeast" w:line="315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Заключение.</w:t>
      </w:r>
    </w:p>
    <w:p>
      <w:pPr>
        <w:pStyle w:val="Normal"/>
        <w:spacing w:lineRule="atLeast" w:line="315" w:before="0" w:after="27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актика показывает, что правильное определение категорий зданий, помещений и сооружений вызывает определенные трудности у специалистов  и исполнителей различного ранга. Правильное и квалифицированное определение категорий зданий и помещений имеют решающее значение при проектировании и строительстве зданий и сооружений. Если категорийность зданий и сооружений определены правильно, то все последующие технические вопросы будут также решены прав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Cs/>
          <w:color w:val="000000"/>
          <w:sz w:val="20"/>
          <w:szCs w:val="20"/>
          <w:lang w:eastAsia="ru-RU"/>
        </w:rPr>
        <w:t>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 правила пожарной безопасности для промышленных предприятий. Утверждены ГУПО МВД СССР 21/VIII 197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 Куцыгин П.В., Федоренко В.И., Султанович А.И .Организация работ по охране труда в газовой промышленности. М., Недра, 198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5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 Правила пожарной безопасности при производстве строительно-монтажных работ. Утверждены МВД СССР в 1969г.</w:t>
      </w:r>
      <w:r>
        <w:br w:type="page"/>
      </w:r>
    </w:p>
    <w:p>
      <w:pPr>
        <w:pStyle w:val="Heading1"/>
        <w:ind w:left="108" w:firstLine="459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170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90030" cy="10187940"/>
              <wp:effectExtent l="11430" t="14605" r="12700" b="2286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0160" cy="10188000"/>
                        <a:chOff x="0" y="0"/>
                        <a:chExt cx="6590160" cy="1018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1018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1018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10188000"/>
                          <a:ext cx="658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48360"/>
                          <a:ext cx="658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40" y="9648360"/>
                          <a:ext cx="6588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РЕФЕРАТ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18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18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8"/>
                                <w:rFonts w:ascii="ISOCPEUR;Arial" w:hAnsi="ISOCPEUR;Arial" w:cs="ISOCPEUR;Arial" w:eastAsia="Times New Roman"/>
                                <w:color w:val="auto"/>
                                <w:lang w:bidi="ar-SA" w:val="uk-U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cs="Times New Roman" w:ascii="Times New Roman" w:hAnsi="Times New Roman" w:eastAsia="Calibri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8"/>
                                <w:rFonts w:cs="ISOCPEUR;Arial" w:eastAsia="Times New Roman" w:ascii="ISOCPEUR;Arial" w:hAnsi="ISOCPEUR;Arial"/>
                                <w:color w:val="auto"/>
                                <w:lang w:bidi="ar-SA" w:val="uk-UA"/>
                              </w:rPr>
                              <w:t>Изм.</w:t>
                              <w:t>Лист</w:t>
                              <w:t>№ докум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8"/>
                                <w:rFonts w:cs="ISOCPEUR;Arial" w:eastAsia="Times New Roman" w:ascii="ISOCPEUR;Arial" w:hAnsi="ISOCPEUR;Arial"/>
                                <w:color w:val="auto"/>
                                <w:lang w:bidi="ar-SA" w:val="ru-RU"/>
                              </w:rPr>
                              <w:t xml:space="preserve">Подпись.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8"/>
                                <w:rFonts w:cs="ISOCPEUR;Arial" w:eastAsia="Times New Roman" w:ascii="ISOCPEUR;Arial" w:hAnsi="ISOCPEUR;Arial"/>
                                <w:color w:val="auto"/>
                                <w:lang w:bidi="ar-SA" w:val="uk-UA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5pt;height:802.2pt" coordorigin="1134,397" coordsize="10377,16044">
              <v:line id="shape_0" from="1134,397" to="1134,16440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  <v:line id="shape_0" from="11509,397" to="11509,16440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37,16441" to="11511,1644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34,15591" to="11508,1559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34,397" to="11508,39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6;top:15591;width:10374;height:8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i/>
                          <w:szCs w:val="20"/>
                          <w:sz w:val="28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РЕФЕРАТ</w:t>
                      </w:r>
                      <w:r>
                        <w:rPr>
                          <w:kern w:val="2"/>
                          <w:i/>
                          <w:szCs w:val="20"/>
                          <w:sz w:val="18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Лист</w:t>
                      </w:r>
                      <w:r>
                        <w:rPr>
                          <w:kern w:val="2"/>
                          <w:i/>
                          <w:szCs w:val="20"/>
                          <w:sz w:val="28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i/>
                          <w:sz w:val="18"/>
                          <w:rFonts w:ascii="ISOCPEUR;Arial" w:hAnsi="ISOCPEUR;Arial" w:cs="ISOCPEUR;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i/>
                          <w:sz w:val="18"/>
                          <w:rFonts w:ascii="ISOCPEUR;Arial" w:hAnsi="ISOCPEUR;Arial" w:cs="ISOCPEUR;Arial" w:eastAsia="Times New Roman"/>
                          <w:color w:val="auto"/>
                          <w:lang w:bidi="ar-SA" w:val="uk-UA"/>
                        </w:rPr>
                        <w:t>5</w:t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rFonts w:ascii="ISOCPEUR;Arial" w:hAnsi="ISOCPEUR;Arial" w:cs="ISOCPEUR;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cs="Times New Roman" w:ascii="Times New Roman" w:hAnsi="Times New Roman" w:eastAsia="Calibri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i/>
                          <w:sz w:val="18"/>
                          <w:rFonts w:cs="ISOCPEUR;Arial" w:eastAsia="Times New Roman" w:ascii="ISOCPEUR;Arial" w:hAnsi="ISOCPEUR;Arial"/>
                          <w:color w:val="auto"/>
                          <w:lang w:bidi="ar-SA" w:val="uk-UA"/>
                        </w:rPr>
                        <w:t>Изм.</w:t>
                        <w:t>Лист</w:t>
                        <w:t>№ докум</w:t>
                      </w:r>
                      <w:r>
                        <w:rPr>
                          <w:kern w:val="2"/>
                          <w:szCs w:val="20"/>
                          <w:i/>
                          <w:sz w:val="18"/>
                          <w:rFonts w:cs="ISOCPEUR;Arial" w:eastAsia="Times New Roman" w:ascii="ISOCPEUR;Arial" w:hAnsi="ISOCPEUR;Arial"/>
                          <w:color w:val="auto"/>
                          <w:lang w:bidi="ar-SA" w:val="ru-RU"/>
                        </w:rPr>
                        <w:t xml:space="preserve">Подпись. </w:t>
                      </w:r>
                      <w:r>
                        <w:rPr>
                          <w:kern w:val="2"/>
                          <w:szCs w:val="20"/>
                          <w:i/>
                          <w:sz w:val="18"/>
                          <w:rFonts w:cs="ISOCPEUR;Arial" w:eastAsia="Times New Roman" w:ascii="ISOCPEUR;Arial" w:hAnsi="ISOCPEUR;Arial"/>
                          <w:color w:val="auto"/>
                          <w:lang w:bidi="ar-SA" w:val="uk-UA"/>
                        </w:rPr>
                        <w:t>Дат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29615</wp:posOffset>
              </wp:positionH>
              <wp:positionV relativeFrom="page">
                <wp:posOffset>219075</wp:posOffset>
              </wp:positionV>
              <wp:extent cx="6590030" cy="10187940"/>
              <wp:effectExtent l="14605" t="14605" r="1270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0160" cy="10188000"/>
                        <a:chOff x="0" y="0"/>
                        <a:chExt cx="6590160" cy="10188000"/>
                      </a:xfrm>
                    </wpg:grpSpPr>
                    <wps:wsp>
                      <wps:cNvSpPr txBox="1"/>
                      <wps:spPr>
                        <a:xfrm>
                          <a:off x="1440" y="8747640"/>
                          <a:ext cx="6588000" cy="144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szCs w:val="28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 xml:space="preserve">   Удмуртский Государственный Университе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Изм.</w:t>
                              <w:t>Лист</w:t>
                              <w:t>№ докум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Разработал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Определение категорий помещений, зданий и наружных установок по взрывопожарной и пожарной опасности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Рук. проекта</w:t>
                            </w:r>
                            <w:r>
                              <w:rPr>
                                <w:kern w:val="2"/>
                                <w:i/>
                                <w:sz w:val="15"/>
                                <w:szCs w:val="15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 w:val="false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 xml:space="preserve"> Консультан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i w:val="false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4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280703-2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Зав.отделен.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0" cy="1018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1018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10188000"/>
                          <a:ext cx="658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8747640"/>
                          <a:ext cx="658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45pt;margin-top:17.25pt;width:518.9pt;height:802.2pt" coordorigin="1149,345" coordsize="10378,16044">
              <v:shape id="shape_0" stroked="f" o:allowincell="f" style="position:absolute;left:1151;top:14121;width:10374;height:226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i/>
                          <w:sz w:val="28"/>
                          <w:szCs w:val="28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 xml:space="preserve">   Удмуртский Государственный Университе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Изм.</w:t>
                        <w:t>Лист</w:t>
                        <w:t>№ докум</w:t>
                        <w:t>Подпись</w:t>
                        <w:t>Дат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4"/>
                          <w:i/>
                          <w:szCs w:val="14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Разработал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Определение категорий помещений, зданий и наружных установок по взрывопожарной и пожарной опасности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Лист</w:t>
                        <w:t>Листо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4"/>
                          <w:i/>
                          <w:szCs w:val="14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Рук. проекта</w:t>
                      </w:r>
                      <w:r>
                        <w:rPr>
                          <w:kern w:val="2"/>
                          <w:i/>
                          <w:sz w:val="15"/>
                          <w:szCs w:val="15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i w:val="false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4"/>
                          <w:i/>
                          <w:szCs w:val="14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 xml:space="preserve"> Консультан</w:t>
                      </w:r>
                      <w:r>
                        <w:rPr>
                          <w:kern w:val="2"/>
                          <w:sz w:val="14"/>
                          <w:szCs w:val="14"/>
                          <w:i w:val="false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i/>
                          <w:szCs w:val="20"/>
                          <w:sz w:val="24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280703-2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4"/>
                          <w:i w:val="false"/>
                          <w:szCs w:val="14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4"/>
                          <w:i/>
                          <w:szCs w:val="14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Зав.отделен.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9,345" to="1149,1638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524,345" to="11524,1638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52,16389" to="11526,1638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52,14121" to="11526,141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49,345" to="11523,34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08" w:hanging="0"/>
      <w:jc w:val="center"/>
      <w:outlineLvl w:val="0"/>
    </w:pPr>
    <w:rPr>
      <w:rFonts w:eastAsia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d">
    <w:name w:val="prod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420" w:after="0"/>
      <w:ind w:left="148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320" w:after="0"/>
      <w:ind w:firstLine="2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18:00Z</dcterms:created>
  <dc:creator>Игорь</dc:creator>
  <dc:description/>
  <dc:language>en-US</dc:language>
  <cp:lastModifiedBy>Alex_G</cp:lastModifiedBy>
  <dcterms:modified xsi:type="dcterms:W3CDTF">2013-10-16T19:18:00Z</dcterms:modified>
  <cp:revision>2</cp:revision>
  <dc:subject/>
  <dc:title/>
</cp:coreProperties>
</file>