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/>
        <w:t>ПРИЛОЖЕНИЕ 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 Производственно-экономическая характеристика организации</w:t>
      </w:r>
    </w:p>
    <w:p>
      <w:pPr>
        <w:pStyle w:val="3"/>
        <w:tabs>
          <w:tab w:val="clear" w:pos="708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2.1.1. </w:t>
      </w:r>
      <w:r>
        <w:rPr>
          <w:i w:val="false"/>
          <w:sz w:val="24"/>
          <w:szCs w:val="24"/>
        </w:rPr>
        <w:t>Показать организационно-производственную структуру и основные взаимосвязи между подразделениями, структуру управления предприятием</w:t>
      </w:r>
      <w:r>
        <w:rPr>
          <w:sz w:val="24"/>
          <w:szCs w:val="24"/>
        </w:rPr>
        <w:t xml:space="preserve">, </w:t>
      </w:r>
      <w:r>
        <w:rPr>
          <w:i w:val="false"/>
          <w:sz w:val="24"/>
          <w:szCs w:val="24"/>
        </w:rPr>
        <w:t>состав и структуру земельных угодий (для с.х. предприятий)</w:t>
      </w:r>
    </w:p>
    <w:p>
      <w:pPr>
        <w:pStyle w:val="Normal"/>
        <w:tabs>
          <w:tab w:val="clear" w:pos="708"/>
          <w:tab w:val="left" w:pos="2595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59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1 – Состав и структура земельных угод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51"/>
        <w:gridCol w:w="601"/>
        <w:gridCol w:w="656"/>
        <w:gridCol w:w="601"/>
        <w:gridCol w:w="656"/>
        <w:gridCol w:w="601"/>
        <w:gridCol w:w="651"/>
        <w:gridCol w:w="550"/>
        <w:gridCol w:w="651"/>
        <w:gridCol w:w="550"/>
        <w:gridCol w:w="777"/>
      </w:tblGrid>
      <w:tr>
        <w:trPr>
          <w:cantSplit w:val="true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емельных угодий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…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20…г. году</w:t>
            </w:r>
          </w:p>
        </w:tc>
      </w:tr>
      <w:tr>
        <w:trPr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…г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…г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….г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…г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…г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емельная площадь - 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/х угод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8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них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массив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ы и водоем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емл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3"/>
        <w:tabs>
          <w:tab w:val="clear" w:pos="708"/>
          <w:tab w:val="left" w:pos="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3"/>
        <w:tabs>
          <w:tab w:val="clear" w:pos="708"/>
          <w:tab w:val="left" w:pos="0" w:leader="none"/>
        </w:tabs>
        <w:rPr>
          <w:i w:val="false"/>
          <w:i w:val="false"/>
        </w:rPr>
      </w:pPr>
      <w:r>
        <w:rPr>
          <w:i w:val="false"/>
        </w:rPr>
        <w:t xml:space="preserve">2.1.2. </w:t>
      </w:r>
      <w:r>
        <w:rPr>
          <w:i w:val="false"/>
          <w:sz w:val="24"/>
          <w:szCs w:val="24"/>
        </w:rPr>
        <w:t>Рассмотреть объем производства и реализации продукции, направление специализации. Определить коэффициент специализации, сделать выводы  о ее уровне. Если объем произведенной продукции превышает объем реализованной продукции указать причины и направления использования излишков. Если, наоборот, продается больше чем производится, раскрыть источники дополнительной продукции.</w:t>
      </w:r>
    </w:p>
    <w:p>
      <w:pPr>
        <w:pStyle w:val="Heading3"/>
        <w:spacing w:lineRule="auto" w:line="360"/>
        <w:ind w:left="4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3"/>
        <w:spacing w:lineRule="auto" w:line="360"/>
        <w:ind w:left="420" w:hanging="0"/>
        <w:rPr>
          <w:sz w:val="20"/>
          <w:szCs w:val="20"/>
        </w:rPr>
      </w:pPr>
      <w:r>
        <w:rPr>
          <w:sz w:val="20"/>
          <w:szCs w:val="20"/>
        </w:rPr>
        <w:t>Таблица 2 - Состав и структура товарной продукц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03"/>
        <w:gridCol w:w="518"/>
        <w:gridCol w:w="803"/>
        <w:gridCol w:w="518"/>
        <w:gridCol w:w="743"/>
        <w:gridCol w:w="518"/>
        <w:gridCol w:w="743"/>
        <w:gridCol w:w="518"/>
        <w:gridCol w:w="743"/>
        <w:gridCol w:w="536"/>
        <w:gridCol w:w="786"/>
        <w:gridCol w:w="673"/>
      </w:tblGrid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и виды продукции</w:t>
            </w:r>
          </w:p>
        </w:tc>
        <w:tc>
          <w:tcPr>
            <w:tcW w:w="6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реднем  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…г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…г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….г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…г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…г.</w:t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руб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стениеводст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Р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животноводст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b/>
          <w:b/>
          <w:i w:val="false"/>
          <w:i w:val="false"/>
          <w:u w:val="single"/>
        </w:rPr>
      </w:pPr>
      <w:r>
        <w:rPr>
          <w:i w:val="false"/>
        </w:rPr>
        <w:t xml:space="preserve">2.1.3 Экономическая эффективность использования основных средств организации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3 – Экономическая эффективность использования основных фондов.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45"/>
        <w:gridCol w:w="1245"/>
        <w:gridCol w:w="1246"/>
        <w:gridCol w:w="168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казате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зменения за период в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.Стоимость валовой продукции, 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Среднегодовая стоимость ОПФ сельхозназначения, 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должение ПРИЛОЖЕНИЯ А</w:t>
            </w:r>
          </w:p>
          <w:p>
            <w:pPr>
              <w:pStyle w:val="3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должение таблицы 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Площадь сельхозугодий, 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быль от реализации, тыс.руб.</w:t>
            </w:r>
          </w:p>
          <w:p>
            <w:pPr>
              <w:pStyle w:val="3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.Среднесписочная численность работников сельского хозяйства, 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Фондорентабельность, руб.</w:t>
            </w:r>
          </w:p>
          <w:p>
            <w:pPr>
              <w:pStyle w:val="3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i w:val="false"/>
                <w:sz w:val="20"/>
              </w:rPr>
              <w:t>7.Фондооснащенность,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i w:val="false"/>
                <w:sz w:val="20"/>
              </w:rPr>
              <w:t>8.Фондоотдача,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i w:val="false"/>
                <w:sz w:val="20"/>
              </w:rPr>
              <w:t>9.Фондоёмкость,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i w:val="false"/>
                <w:sz w:val="20"/>
              </w:rPr>
              <w:t>10.Фондовооруженность,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 анализе таблицы 3 следует учитывать, что изменение фондоёмкости в динамике показывает прирост или снижение стоимости основных средств на 1 руб. продукции и применяется при определении суммы относительной экономии или перерасхода средств в основных средствах. Сумма относительной экономии (перерасхода) основных средств определяется по формуле: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Э = (Ф1-Ф0) х Н1; где 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Э – относительная экономия (перерасход) основных средств, руб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1 – фондоемкость за отчетный год, руб.;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2 – фондоемкость за базисный год, руб.;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1 – стоимость валовой продукции в отчетном году, руб.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>2.1.4 Показатели производительности труда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аблица 4 – Показатели производительности труда (можно за три года)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8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900"/>
        <w:gridCol w:w="900"/>
        <w:gridCol w:w="900"/>
        <w:gridCol w:w="900"/>
        <w:gridCol w:w="1106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08"/>
                <w:tab w:val="left" w:pos="2115" w:leader="none"/>
              </w:tabs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 г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76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тоимость валовой продукции сельского хозяйства (в сопоставленных ценах 1994 г.)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сего, в т.ч.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растениеводстве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животноводстве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редняя численность работников, занятых в с/х производстве, чел. 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работано в с/х производстве, тыс. чел.  - дней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тработано в производстве, тыс. чел.-ч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одовая производительность труда, тыс.руб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Дневная производительность труда, руб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Часовая производительность труда, 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3"/>
        <w:rPr>
          <w:i w:val="false"/>
          <w:i w:val="false"/>
        </w:rPr>
      </w:pPr>
      <w:r>
        <w:rPr>
          <w:i w:val="false"/>
        </w:rPr>
        <w:t>2.1.5. Динамика цены и себестоимости единицы продукции (по основным видам товарной продукции)</w:t>
      </w:r>
    </w:p>
    <w:p>
      <w:pPr>
        <w:pStyle w:val="Normal"/>
        <w:jc w:val="center"/>
        <w:rPr/>
      </w:pPr>
      <w:r>
        <w:rPr/>
        <w:t>Таблица 5 – Себестоимость и цена основных видов товарной продукции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45"/>
        <w:gridCol w:w="1245"/>
        <w:gridCol w:w="1246"/>
        <w:gridCol w:w="929"/>
        <w:gridCol w:w="758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казате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зменения за период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b/>
                <w:i w:val="false"/>
                <w:sz w:val="20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уб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%</w:t>
            </w:r>
          </w:p>
        </w:tc>
      </w:tr>
      <w:tr>
        <w:trPr/>
        <w:tc>
          <w:tcPr>
            <w:tcW w:w="9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ебестоимость основных видов продук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. Себестоимость 1 ц. моло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Себестоимость 1 ц. прироста живой массы КР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Себестоимость 1 ц. зер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9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должение ПРИЛОЖЕНИЯ А</w:t>
            </w:r>
          </w:p>
          <w:p>
            <w:pPr>
              <w:pStyle w:val="3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должение таблицы 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</w:t>
            </w:r>
          </w:p>
        </w:tc>
      </w:tr>
      <w:tr>
        <w:trPr/>
        <w:tc>
          <w:tcPr>
            <w:tcW w:w="9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Цена основных видов продук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Цена 1 ц. моло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.Цена 1 ц. прироста живой массы КР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.Цена 1 ц. зер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b/>
                <w:i w:val="false"/>
                <w:sz w:val="20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выводах к таблице 5 указать за счет чего происходит изменения себестоимости и цены, каким способом в организации устанавливаются цены, сравнить цены на продукцию предприятия с ценами в среднем по району или области, указать основных покупателей, сделать выводы о ценовой политике предприятия – устанавливаются ли в организации конкретные сроки и условия оплаты поставленной продукции, предусматриваются ли скидки, предоплаты, штрафные санкции за несвоевременную оплату и т.д.</w:t>
      </w:r>
    </w:p>
    <w:p>
      <w:pPr>
        <w:pStyle w:val="3"/>
        <w:rPr>
          <w:i w:val="false"/>
          <w:i w:val="false"/>
          <w:szCs w:val="28"/>
        </w:rPr>
      </w:pPr>
      <w:r>
        <w:rPr>
          <w:i w:val="false"/>
          <w:szCs w:val="28"/>
        </w:rPr>
        <w:t>2.1.6. Уровень и эффективность интенсификации производства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Таблица 6 - Уровень интенсивности и экономическая эффективность интенсификации   производства</w:t>
      </w:r>
    </w:p>
    <w:tbl>
      <w:tblPr>
        <w:tblW w:w="9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964"/>
        <w:gridCol w:w="985"/>
        <w:gridCol w:w="929"/>
        <w:gridCol w:w="895"/>
        <w:gridCol w:w="855"/>
        <w:gridCol w:w="886"/>
      </w:tblGrid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ind w:left="-161" w:hanging="0"/>
              <w:jc w:val="center"/>
              <w:rPr/>
            </w:pPr>
            <w:r>
              <w:rPr>
                <w:sz w:val="20"/>
                <w:szCs w:val="20"/>
              </w:rPr>
              <w:t>20.. г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ind w:left="-73" w:right="-69" w:hanging="0"/>
              <w:jc w:val="center"/>
              <w:rPr/>
            </w:pPr>
            <w:r>
              <w:rPr>
                <w:sz w:val="20"/>
                <w:szCs w:val="20"/>
              </w:rPr>
              <w:t>20.. г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.</w:t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 с/х угодий приходится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х основных  фондов, тыс. руб.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кущих производственных затрат, тыс.руб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трат труда, тыс. чел. – ч.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нергетических мощностей, л.с.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пашни внесено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инеральных удобрений, ц.д.в.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ческих удобрений, т.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рновые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удой 1 фуражной коровы, кг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рост живой массы крупного рогатого скота, г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на 100 га пашни, ц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рна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на 100 га с/х угодий, ц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лока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роста КРС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на 100 га. с/х угодий, тыс.руб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аловой продукции 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варной продукции (в текущих ценах);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были (+), убытка (-) 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7. Отразить и </w:t>
      </w:r>
      <w:r>
        <w:rPr>
          <w:sz w:val="28"/>
          <w:szCs w:val="28"/>
          <w:u w:val="single"/>
        </w:rPr>
        <w:t>критически оценить</w:t>
      </w:r>
      <w:r>
        <w:rPr>
          <w:sz w:val="28"/>
          <w:szCs w:val="28"/>
        </w:rPr>
        <w:t xml:space="preserve"> элементы учетной политики, оказывающие влияние на формирование финансового результата</w:t>
      </w:r>
    </w:p>
    <w:p>
      <w:pPr>
        <w:pStyle w:val="Normal"/>
        <w:jc w:val="center"/>
        <w:rPr/>
      </w:pPr>
      <w:r>
        <w:rPr/>
        <w:t>Таблица 7-Элементы учетной политики, оказывающие наибольшее влияние на формирование финансового результата орган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1420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учетной полит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амортизации основ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амортизации нематериальных актив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оценки материально-производственных запасов при отпуске в производство и при ином выбыт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учета затрат на производство и калькулирование себестоимости продукции (работ, услуг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ценки финансовых вложений при их выбыт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ценки финансовых вложений, по которым можно определить текущую рыночную стоим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Продолжение ПРИЛОЖЕНИЯ А</w:t>
      </w:r>
    </w:p>
    <w:p>
      <w:pPr>
        <w:pStyle w:val="3"/>
        <w:rPr>
          <w:i w:val="false"/>
          <w:i w:val="false"/>
          <w:sz w:val="20"/>
          <w:szCs w:val="28"/>
        </w:rPr>
      </w:pPr>
      <w:r>
        <w:rPr>
          <w:i w:val="false"/>
          <w:sz w:val="20"/>
          <w:szCs w:val="28"/>
        </w:rPr>
      </w:r>
    </w:p>
    <w:p>
      <w:pPr>
        <w:pStyle w:val="3"/>
        <w:rPr>
          <w:i w:val="false"/>
          <w:i w:val="false"/>
          <w:szCs w:val="28"/>
        </w:rPr>
      </w:pPr>
      <w:r>
        <w:rPr>
          <w:i w:val="false"/>
          <w:szCs w:val="28"/>
        </w:rPr>
        <w:t>2.1.8 Финансовые результаты производственной деятельности</w:t>
      </w:r>
    </w:p>
    <w:p>
      <w:pPr>
        <w:pStyle w:val="3"/>
        <w:rPr/>
      </w:pPr>
      <w:r>
        <w:rPr>
          <w:i w:val="false"/>
          <w:sz w:val="24"/>
          <w:szCs w:val="24"/>
        </w:rPr>
        <w:t>Таблица 8</w:t>
      </w:r>
      <w:r>
        <w:rPr/>
        <w:t xml:space="preserve"> - Финансовые результаты производственной деятельности</w:t>
      </w:r>
    </w:p>
    <w:tbl>
      <w:tblPr>
        <w:tblW w:w="95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899"/>
        <w:gridCol w:w="934"/>
        <w:gridCol w:w="899"/>
        <w:gridCol w:w="898"/>
        <w:gridCol w:w="810"/>
        <w:gridCol w:w="1281"/>
      </w:tblGrid>
      <w:tr>
        <w:trPr/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.г.</w:t>
            </w:r>
          </w:p>
        </w:tc>
      </w:tr>
      <w:tr>
        <w:trPr/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20" w:hRule="atLeast"/>
          <w:cantSplit w:val="true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продукции, тыс. руб.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реализованной продукции, тыс. руб.               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+), убыток (-) от реализации, тыс. руб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(+), убыточности (-), %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rPr/>
      </w:pPr>
      <w:r>
        <w:rPr>
          <w:i w:val="false"/>
          <w:szCs w:val="28"/>
        </w:rPr>
        <w:t xml:space="preserve">2.1.9 Основные относительные показатели финансовой устойчивости и платежеспособности </w:t>
      </w:r>
    </w:p>
    <w:p>
      <w:pPr>
        <w:pStyle w:val="Normal"/>
        <w:jc w:val="both"/>
        <w:rPr/>
      </w:pPr>
      <w:r>
        <w:rPr>
          <w:color w:val="000000"/>
          <w:spacing w:val="-7"/>
        </w:rPr>
        <w:t>Таблица 9  – Коэффициенты финансовой устойчивости и платежеспособности</w:t>
      </w:r>
    </w:p>
    <w:tbl>
      <w:tblPr>
        <w:tblW w:w="995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9"/>
        <w:gridCol w:w="4017"/>
        <w:gridCol w:w="1440"/>
        <w:gridCol w:w="720"/>
        <w:gridCol w:w="720"/>
        <w:gridCol w:w="720"/>
      </w:tblGrid>
      <w:tr>
        <w:trPr>
          <w:trHeight w:val="293" w:hRule="atLeast"/>
        </w:trPr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эффициента</w:t>
            </w:r>
          </w:p>
        </w:tc>
        <w:tc>
          <w:tcPr>
            <w:tcW w:w="4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ё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</w:t>
            </w:r>
          </w:p>
        </w:tc>
      </w:tr>
      <w:tr>
        <w:trPr>
          <w:trHeight w:val="292" w:hRule="atLeast"/>
        </w:trPr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</w:t>
            </w:r>
          </w:p>
        </w:tc>
      </w:tr>
      <w:tr>
        <w:trPr>
          <w:trHeight w:val="411" w:hRule="atLeast"/>
          <w:cantSplit w:val="true"/>
        </w:trPr>
        <w:tc>
          <w:tcPr>
            <w:tcW w:w="99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эффициенты финансовой устойчивости</w:t>
            </w:r>
          </w:p>
        </w:tc>
      </w:tr>
      <w:tr>
        <w:trPr>
          <w:trHeight w:val="2754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эффициент автоно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эффициент соотношения заёмных и собствен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эффициент маневренности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баланс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(пассив) / валюта балан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тог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баланса (пассив) + итог раздел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баланса (пассив) / итог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баланса (пассив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тог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баланса (пассив) + итог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баланса (пассив) – итог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баланса (актив) /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итог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баланса (пассив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эффициент обеспеченности запасов и затрат собственными источниками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тог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баланса (пассив) – итог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баланса (актив) / (запасы + НДС)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платежеспособности</w:t>
            </w:r>
          </w:p>
        </w:tc>
      </w:tr>
      <w:tr>
        <w:trPr>
          <w:trHeight w:val="1063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абсолютной ликвидности</w:t>
            </w:r>
          </w:p>
          <w:p>
            <w:pPr>
              <w:pStyle w:val="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критической ликвидности</w:t>
            </w:r>
          </w:p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эффициент текущей ликвидности (покрытия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ее ликвидные активы/краткосрочная задолженность </w:t>
            </w:r>
          </w:p>
          <w:p>
            <w:pPr>
              <w:pStyle w:val="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ликвидные активы+ быстрореализуемые активы /краткосрочная задолженность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баланса/краткосрочн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3"/>
        <w:rPr>
          <w:b/>
          <w:b/>
          <w:i w:val="false"/>
          <w:i w:val="false"/>
        </w:rPr>
      </w:pPr>
      <w:r>
        <w:rPr>
          <w:b/>
          <w:i w:val="false"/>
        </w:rPr>
        <w:t>Сделать общие выводы о производственно-финансовом положении организаци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48:00Z</dcterms:created>
  <dc:creator>Sergey</dc:creator>
  <dc:description/>
  <cp:keywords/>
  <dc:language>en-US</dc:language>
  <cp:lastModifiedBy>User</cp:lastModifiedBy>
  <dcterms:modified xsi:type="dcterms:W3CDTF">2013-08-23T14:35:00Z</dcterms:modified>
  <cp:revision>43</cp:revision>
  <dc:subject/>
  <dc:title/>
</cp:coreProperties>
</file>